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ирование среднесрочных 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расх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619"/>
        <w:gridCol w:w="2430"/>
        <w:gridCol w:w="2026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и и</w:t>
              <w:br/>
              <w:t xml:space="preserve">задач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результата </w:t>
              <w:br/>
              <w:t xml:space="preserve">реализации </w:t>
              <w:br/>
              <w:t xml:space="preserve">функ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ая  </w:t>
              <w:br/>
              <w:t>оценка результата</w:t>
              <w:br/>
              <w:t xml:space="preserve">реализации    </w:t>
              <w:br/>
              <w:t xml:space="preserve">функци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 </w:t>
              <w:br/>
              <w:t>количественной</w:t>
              <w:br/>
              <w:t xml:space="preserve">оценке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7 год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8 год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я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Формирование среднесрочных ведомственных программ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