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сентября 2006 г. N 32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ая таблица к мероприятию B5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Использование среднесрочного финансового планирования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е образование, участвующее в отбор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03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159"/>
        <w:gridCol w:w="1621"/>
        <w:gridCol w:w="2294"/>
      </w:tblGrid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ные показатели</w:t>
              <w:br/>
              <w:t xml:space="preserve">бюджета, имевшие  </w:t>
              <w:br/>
              <w:t xml:space="preserve">отклонения от   </w:t>
              <w:br/>
              <w:t xml:space="preserve">запланированных  </w:t>
              <w:br/>
              <w:t xml:space="preserve">на год значений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ланированное</w:t>
              <w:br/>
              <w:t xml:space="preserve">значение    </w:t>
              <w:br/>
              <w:t xml:space="preserve">показателя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ое</w:t>
              <w:br/>
              <w:t>исполненное</w:t>
              <w:br/>
              <w:t xml:space="preserve">значение  </w:t>
              <w:br/>
              <w:t xml:space="preserve">показателя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   </w:t>
              <w:br/>
              <w:t xml:space="preserve">отклонения   </w:t>
              <w:br/>
              <w:t xml:space="preserve">показателя от  </w:t>
              <w:br/>
              <w:t>запланированного</w:t>
              <w:br/>
              <w:t xml:space="preserve">значения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1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2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04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159"/>
        <w:gridCol w:w="1621"/>
        <w:gridCol w:w="2294"/>
      </w:tblGrid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ные показатели</w:t>
              <w:br/>
              <w:t xml:space="preserve">бюджета, имевшие  </w:t>
              <w:br/>
              <w:t xml:space="preserve">отклонения от   </w:t>
              <w:br/>
              <w:t xml:space="preserve">запланированных  </w:t>
              <w:br/>
              <w:t xml:space="preserve">на год значений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ланированное</w:t>
              <w:br/>
              <w:t xml:space="preserve">значение    </w:t>
              <w:br/>
              <w:t xml:space="preserve">показателя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ое</w:t>
              <w:br/>
              <w:t>исполненное</w:t>
              <w:br/>
              <w:t xml:space="preserve">значение  </w:t>
              <w:br/>
              <w:t xml:space="preserve">показателя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   </w:t>
              <w:br/>
              <w:t xml:space="preserve">отклонения   </w:t>
              <w:br/>
              <w:t xml:space="preserve">показателя от  </w:t>
              <w:br/>
              <w:t>запланированного</w:t>
              <w:br/>
              <w:t xml:space="preserve">значения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1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2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05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159"/>
        <w:gridCol w:w="1621"/>
        <w:gridCol w:w="2294"/>
      </w:tblGrid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ные показатели</w:t>
              <w:br/>
              <w:t xml:space="preserve">бюджета, имевшие  </w:t>
              <w:br/>
              <w:t xml:space="preserve">отклонения от   </w:t>
              <w:br/>
              <w:t xml:space="preserve">запланированных  </w:t>
              <w:br/>
              <w:t xml:space="preserve">на год значений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ланированное</w:t>
              <w:br/>
              <w:t xml:space="preserve">значение    </w:t>
              <w:br/>
              <w:t xml:space="preserve">показателя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ое</w:t>
              <w:br/>
              <w:t>исполненное</w:t>
              <w:br/>
              <w:t xml:space="preserve">значение  </w:t>
              <w:br/>
              <w:t xml:space="preserve">показателя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   </w:t>
              <w:br/>
              <w:t xml:space="preserve">отклонения   </w:t>
              <w:br/>
              <w:t xml:space="preserve">показателя от  </w:t>
              <w:br/>
              <w:t>запланированного</w:t>
              <w:br/>
              <w:t xml:space="preserve">значения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1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2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06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159"/>
        <w:gridCol w:w="1621"/>
        <w:gridCol w:w="2294"/>
      </w:tblGrid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ные показатели</w:t>
              <w:br/>
              <w:t xml:space="preserve">бюджета, имевшие  </w:t>
              <w:br/>
              <w:t xml:space="preserve">отклонения от   </w:t>
              <w:br/>
              <w:t xml:space="preserve">запланированных  </w:t>
              <w:br/>
              <w:t xml:space="preserve">на год значений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ланированное</w:t>
              <w:br/>
              <w:t xml:space="preserve">значение    </w:t>
              <w:br/>
              <w:t xml:space="preserve">показателя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ое</w:t>
              <w:br/>
              <w:t>исполненное</w:t>
              <w:br/>
              <w:t xml:space="preserve">значение  </w:t>
              <w:br/>
              <w:t xml:space="preserve">показателя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   </w:t>
              <w:br/>
              <w:t xml:space="preserve">отклонения   </w:t>
              <w:br/>
              <w:t xml:space="preserve">показателя от  </w:t>
              <w:br/>
              <w:t>запланированного</w:t>
              <w:br/>
              <w:t xml:space="preserve">значения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1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2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07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486"/>
        <w:gridCol w:w="1485"/>
        <w:gridCol w:w="1619"/>
        <w:gridCol w:w="1891"/>
      </w:tblGrid>
      <w:tr>
        <w:trPr>
          <w:trHeight w:val="9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ные показа-</w:t>
              <w:br/>
              <w:t xml:space="preserve">тели бюджета,   </w:t>
              <w:br/>
              <w:t>имевшие отклоне-</w:t>
              <w:br/>
              <w:t xml:space="preserve">ния от заплани- </w:t>
              <w:br/>
              <w:t xml:space="preserve">рованных на год </w:t>
              <w:br/>
              <w:t>значений и двух-</w:t>
              <w:br/>
              <w:t xml:space="preserve">годичного плана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ланиро-</w:t>
              <w:br/>
              <w:t xml:space="preserve">ванное    </w:t>
              <w:br/>
              <w:t xml:space="preserve">значение  </w:t>
              <w:br/>
              <w:t>показателя</w:t>
              <w:br/>
              <w:t xml:space="preserve">в годовом </w:t>
              <w:br/>
              <w:t xml:space="preserve">плане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лани-  </w:t>
              <w:br/>
              <w:t xml:space="preserve">рованное  </w:t>
              <w:br/>
              <w:t xml:space="preserve">значение  </w:t>
              <w:br/>
              <w:t>показателя</w:t>
              <w:br/>
              <w:t xml:space="preserve">в двух-   </w:t>
              <w:br/>
              <w:t xml:space="preserve">годичном  </w:t>
              <w:br/>
              <w:t xml:space="preserve">плане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ое</w:t>
              <w:br/>
              <w:t>исполненное</w:t>
              <w:br/>
              <w:t xml:space="preserve">значение   </w:t>
              <w:br/>
              <w:t xml:space="preserve">показателя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    </w:t>
              <w:br/>
              <w:t xml:space="preserve">отклонения   </w:t>
              <w:br/>
              <w:t>показателя от</w:t>
              <w:br/>
              <w:t>запланирован-</w:t>
              <w:br/>
              <w:t xml:space="preserve">ных на год и </w:t>
              <w:br/>
              <w:t xml:space="preserve">на два года  </w:t>
              <w:br/>
              <w:t xml:space="preserve">значений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1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2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7</Words>
  <Characters>2058</Characters>
  <CharactersWithSpaces>17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0:00Z</dcterms:created>
  <dc:creator>Министерство финансов Российской Федерации</dc:creator>
  <dc:description/>
  <dc:language>en-US</dc:language>
  <cp:lastModifiedBy/>
  <dcterms:modified xsi:type="dcterms:W3CDTF">2011-10-30T20:00:00Z</dcterms:modified>
  <cp:revision>2</cp:revision>
  <dc:subject>Разное</dc:subject>
  <dc:title>Формы дополнительных таблиц для оценки уровня управления муниципальными финансами. Использование среднесрочного финансового планир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