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C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недрение процедур открытого конкурса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должностей и повышения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ДОЛЖНОСТЯМ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должности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1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2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Е СПЕЦИАЛИСТОВ НА ВАКАНТНЫЕ МУНИЦИП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НА КОНКУРС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74"/>
        <w:gridCol w:w="675"/>
        <w:gridCol w:w="1621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о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значений на </w:t>
              <w:br/>
              <w:t xml:space="preserve">вакантные должност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оличество назна- </w:t>
              <w:br/>
              <w:t xml:space="preserve">чений, проведенных через </w:t>
              <w:br/>
              <w:t xml:space="preserve">процедуру открытого      </w:t>
              <w:br/>
              <w:t xml:space="preserve">конкурс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количество конкур-</w:t>
              <w:br/>
              <w:t xml:space="preserve">сов, проведенных через   </w:t>
              <w:br/>
              <w:t xml:space="preserve">СМИ и сеть Интернет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Внедрение процедур открытого конкурса на замещение муниципальных должностей и повышения квалификации муниципальных 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