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6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G3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нижение и ликвидация просроченной кредито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е образование, участвующее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4"/>
        <w:gridCol w:w="675"/>
        <w:gridCol w:w="676"/>
        <w:gridCol w:w="945"/>
        <w:gridCol w:w="1079"/>
        <w:gridCol w:w="945"/>
        <w:gridCol w:w="1080"/>
      </w:tblGrid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</w:t>
              <w:br/>
              <w:t xml:space="preserve">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7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8 г.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сроченной </w:t>
              <w:br/>
              <w:t xml:space="preserve">кредиторской       </w:t>
              <w:br/>
              <w:t xml:space="preserve">задолженности,     </w:t>
              <w:br/>
              <w:t xml:space="preserve">тыс. руб.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чины возник-    </w:t>
              <w:br/>
              <w:t xml:space="preserve">новения просрочен- </w:t>
              <w:br/>
              <w:t xml:space="preserve">ной кредиторской   </w:t>
              <w:br/>
              <w:t xml:space="preserve">задолженности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еструктури- </w:t>
              <w:br/>
              <w:t xml:space="preserve">зированной креди-  </w:t>
              <w:br/>
              <w:t xml:space="preserve">торской задолжен-  </w:t>
              <w:br/>
              <w:t xml:space="preserve">ности, тыс. руб.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я к представленным данным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0</Characters>
  <CharactersWithSpaces>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муниципальными финансами. Снижение и ликвидация просроченной кредиторской задолж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