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D1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окращение бюджетных средств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м (немуниципальным) организ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организаций социальной сферы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026"/>
        <w:gridCol w:w="1349"/>
        <w:gridCol w:w="2835"/>
      </w:tblGrid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  </w:t>
              <w:br/>
              <w:t xml:space="preserve">(тип     </w:t>
              <w:br/>
              <w:t xml:space="preserve">предприятия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общая сумма </w:t>
              <w:br/>
              <w:t xml:space="preserve">недополученных   </w:t>
              <w:br/>
              <w:t>доходов в результате</w:t>
              <w:br/>
              <w:t xml:space="preserve">предоставления   </w:t>
              <w:br/>
              <w:t>льготы)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год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7 год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полугодие 2008 год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кредиты (ссуды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гаранти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е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налоговых льгот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 льгота 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овая льгота 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Сокращение бюджетных средств, предоставляемых негосударственным (немуниципальным) организациям (за исключением организаций социальной сфе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