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D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здоровление предприятий жилищно-коммунального хозяй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5"/>
        <w:gridCol w:w="675"/>
        <w:gridCol w:w="674"/>
        <w:gridCol w:w="675"/>
        <w:gridCol w:w="162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-   </w:t>
              <w:br/>
              <w:t xml:space="preserve">торской задол- </w:t>
              <w:br/>
              <w:t>женности, всего</w:t>
              <w:br/>
              <w:t xml:space="preserve">(тыс. рублей)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долженности 1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..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долженности..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..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- </w:t>
              <w:br/>
              <w:t xml:space="preserve">ской задолжен- </w:t>
              <w:br/>
              <w:t xml:space="preserve">ности, всего   </w:t>
              <w:br/>
              <w:t xml:space="preserve">(тыс. рублей)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долженности 1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..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долженности..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..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Оздоровление предприятий жилищно-коммуналь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