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D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сбора платежей за жилищно-коммунальные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5"/>
        <w:gridCol w:w="675"/>
        <w:gridCol w:w="674"/>
        <w:gridCol w:w="675"/>
        <w:gridCol w:w="1621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о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1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- всего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насе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ъектов    </w:t>
              <w:br/>
              <w:t xml:space="preserve">соц. сфер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     </w:t>
              <w:br/>
              <w:t xml:space="preserve">всего: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  </w:t>
              <w:br/>
              <w:t xml:space="preserve">затрат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>ремонт и техни-</w:t>
              <w:br/>
              <w:t>ческое обслужи-</w:t>
              <w:br/>
              <w:t xml:space="preserve">вание основных </w:t>
              <w:br/>
              <w:t xml:space="preserve">средст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 xml:space="preserve">оплату тру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мортизационные</w:t>
              <w:br/>
              <w:t xml:space="preserve">отчис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</w:t>
              <w:br/>
              <w:t xml:space="preserve">результат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2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- всего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насе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ъектов    </w:t>
              <w:br/>
              <w:t xml:space="preserve">соц. сфер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     </w:t>
              <w:br/>
              <w:t xml:space="preserve">всего: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  </w:t>
              <w:br/>
              <w:t xml:space="preserve">затрат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>ремонт и техни-</w:t>
              <w:br/>
              <w:t>ческое обслужи-</w:t>
              <w:br/>
              <w:t xml:space="preserve">вание основных </w:t>
              <w:br/>
              <w:t xml:space="preserve">средст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 xml:space="preserve">оплату тру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мортизационные</w:t>
              <w:br/>
              <w:t xml:space="preserve">отчис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</w:t>
              <w:br/>
              <w:t xml:space="preserve">результат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3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- всего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насе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ъектов    </w:t>
              <w:br/>
              <w:t xml:space="preserve">соц. сфер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     </w:t>
              <w:br/>
              <w:t xml:space="preserve">всего: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  </w:t>
              <w:br/>
              <w:t xml:space="preserve">затрат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>ремонт и техни-</w:t>
              <w:br/>
              <w:t>ческое обслужи-</w:t>
              <w:br/>
              <w:t xml:space="preserve">вание основных </w:t>
              <w:br/>
              <w:t xml:space="preserve">средст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 xml:space="preserve">оплату тру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мортизационные</w:t>
              <w:br/>
              <w:t xml:space="preserve">отчис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</w:t>
              <w:br/>
              <w:t xml:space="preserve">результат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...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- всего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насе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бъектов    </w:t>
              <w:br/>
              <w:t xml:space="preserve">соц. сфер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-      </w:t>
              <w:br/>
              <w:t xml:space="preserve">всего: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  </w:t>
              <w:br/>
              <w:t xml:space="preserve">затрат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>ремонт и техни-</w:t>
              <w:br/>
              <w:t>ческое обслужи-</w:t>
              <w:br/>
              <w:t xml:space="preserve">вание основных </w:t>
              <w:br/>
              <w:t xml:space="preserve">средст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</w:t>
              <w:br/>
              <w:t xml:space="preserve">оплату тру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мортизационные</w:t>
              <w:br/>
              <w:t xml:space="preserve">отчисл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</w:t>
              <w:br/>
              <w:t xml:space="preserve">результат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к представленным данным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Организация сбора платежей за жилищно-коммуналь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