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D4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вершенствование механизма предостав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жилья и коммун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имущими гражданам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5"/>
        <w:gridCol w:w="675"/>
        <w:gridCol w:w="674"/>
        <w:gridCol w:w="675"/>
        <w:gridCol w:w="1621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о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1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</w:t>
              <w:br/>
              <w:t xml:space="preserve">уровень возме- </w:t>
              <w:br/>
              <w:t>щения населени-</w:t>
              <w:br/>
              <w:t xml:space="preserve">ем затрат по   </w:t>
              <w:br/>
              <w:t xml:space="preserve">предоставлению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   </w:t>
              <w:br/>
              <w:t xml:space="preserve">уровень возме- </w:t>
              <w:br/>
              <w:t>щения населени-</w:t>
              <w:br/>
              <w:t xml:space="preserve">ем затрат по   </w:t>
              <w:br/>
              <w:t xml:space="preserve">предоставлению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максимально    </w:t>
              <w:br/>
              <w:t>допустимая доля</w:t>
              <w:br/>
              <w:t>собственных ра-</w:t>
              <w:br/>
              <w:t xml:space="preserve">сходов граждан </w:t>
              <w:br/>
              <w:t xml:space="preserve">на оплату ЖКУ, </w:t>
              <w:br/>
              <w:t xml:space="preserve">%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количест-</w:t>
              <w:br/>
              <w:t xml:space="preserve">во семей в     </w:t>
              <w:br/>
              <w:t xml:space="preserve">муниципальном  </w:t>
              <w:br/>
              <w:t xml:space="preserve">образовании,   </w:t>
              <w:br/>
              <w:t xml:space="preserve">ед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- </w:t>
              <w:br/>
              <w:t>мей, получивших</w:t>
              <w:br/>
              <w:t xml:space="preserve">субсидии на    </w:t>
              <w:br/>
              <w:t xml:space="preserve">оплату жилья и </w:t>
              <w:br/>
              <w:t xml:space="preserve">коммунальных   </w:t>
              <w:br/>
              <w:t xml:space="preserve">услуг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-</w:t>
              <w:br/>
              <w:t xml:space="preserve">ных субсидий   </w:t>
              <w:br/>
              <w:t xml:space="preserve">на оплату ЖКУ, </w:t>
              <w:br/>
              <w:t xml:space="preserve">тыс. руб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предоста-</w:t>
              <w:br/>
              <w:t xml:space="preserve">вленных субси- </w:t>
              <w:br/>
              <w:t xml:space="preserve">дий на оплату  </w:t>
              <w:br/>
              <w:t xml:space="preserve">ЖКУ, тыс. руб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2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</w:t>
              <w:br/>
              <w:t xml:space="preserve">уровень возме- </w:t>
              <w:br/>
              <w:t>щения населени-</w:t>
              <w:br/>
              <w:t xml:space="preserve">ем затрат по   </w:t>
              <w:br/>
              <w:t xml:space="preserve">предоставлению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   </w:t>
              <w:br/>
              <w:t xml:space="preserve">уровень возме- </w:t>
              <w:br/>
              <w:t>щения населени-</w:t>
              <w:br/>
              <w:t xml:space="preserve">ем затрат по   </w:t>
              <w:br/>
              <w:t xml:space="preserve">предоставлению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максимально    </w:t>
              <w:br/>
              <w:t>допустимая доля</w:t>
              <w:br/>
              <w:t>собственных ра-</w:t>
              <w:br/>
              <w:t xml:space="preserve">сходов граждан </w:t>
              <w:br/>
              <w:t xml:space="preserve">на оплату ЖКУ, </w:t>
              <w:br/>
              <w:t xml:space="preserve">%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количест-</w:t>
              <w:br/>
              <w:t xml:space="preserve">во семей в     </w:t>
              <w:br/>
              <w:t xml:space="preserve">муниципальном  </w:t>
              <w:br/>
              <w:t xml:space="preserve">образовании,   </w:t>
              <w:br/>
              <w:t xml:space="preserve">ед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- </w:t>
              <w:br/>
              <w:t>мей, получивших</w:t>
              <w:br/>
              <w:t xml:space="preserve">субсидии на    </w:t>
              <w:br/>
              <w:t xml:space="preserve">оплату жилья и </w:t>
              <w:br/>
              <w:t xml:space="preserve">коммунальных   </w:t>
              <w:br/>
              <w:t xml:space="preserve">услуг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-</w:t>
              <w:br/>
              <w:t xml:space="preserve">ных субсидий   </w:t>
              <w:br/>
              <w:t xml:space="preserve">на оплату ЖКУ, </w:t>
              <w:br/>
              <w:t xml:space="preserve">тыс. руб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предоста-</w:t>
              <w:br/>
              <w:t xml:space="preserve">вленных субси- </w:t>
              <w:br/>
              <w:t xml:space="preserve">дий на оплату  </w:t>
              <w:br/>
              <w:t xml:space="preserve">ЖКУ, тыс. руб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...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</w:t>
              <w:br/>
              <w:t xml:space="preserve">уровень возме- </w:t>
              <w:br/>
              <w:t>щения населени-</w:t>
              <w:br/>
              <w:t xml:space="preserve">ем затрат по   </w:t>
              <w:br/>
              <w:t xml:space="preserve">предоставлению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   </w:t>
              <w:br/>
              <w:t xml:space="preserve">уровень возме- </w:t>
              <w:br/>
              <w:t>щения населени-</w:t>
              <w:br/>
              <w:t xml:space="preserve">ем затрат по   </w:t>
              <w:br/>
              <w:t xml:space="preserve">предоставлению </w:t>
              <w:br/>
              <w:t xml:space="preserve">ЖКУ, 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максимально    </w:t>
              <w:br/>
              <w:t>допустимая доля</w:t>
              <w:br/>
              <w:t>собственных ра-</w:t>
              <w:br/>
              <w:t xml:space="preserve">сходов граждан </w:t>
              <w:br/>
              <w:t xml:space="preserve">на оплату ЖКУ, </w:t>
              <w:br/>
              <w:t xml:space="preserve">%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количест-</w:t>
              <w:br/>
              <w:t xml:space="preserve">во семей в     </w:t>
              <w:br/>
              <w:t xml:space="preserve">муниципальном  </w:t>
              <w:br/>
              <w:t xml:space="preserve">образовании,   </w:t>
              <w:br/>
              <w:t xml:space="preserve">ед.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- </w:t>
              <w:br/>
              <w:t>мей, получивших</w:t>
              <w:br/>
              <w:t xml:space="preserve">субсидии на    </w:t>
              <w:br/>
              <w:t xml:space="preserve">оплату жилья и </w:t>
              <w:br/>
              <w:t xml:space="preserve">коммунальных   </w:t>
              <w:br/>
              <w:t xml:space="preserve">услуг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-</w:t>
              <w:br/>
              <w:t xml:space="preserve">ных субсидий   </w:t>
              <w:br/>
              <w:t xml:space="preserve">на оплату ЖКУ, </w:t>
              <w:br/>
              <w:t xml:space="preserve">тыс. руб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предоста-</w:t>
              <w:br/>
              <w:t xml:space="preserve">вленных субси- </w:t>
              <w:br/>
              <w:t xml:space="preserve">дий на оплату  </w:t>
              <w:br/>
              <w:t xml:space="preserve">ЖКУ, тыс. руб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Совершенствование механизма предоставления субсидий на оплату жилья и коммунальных услуг малоимущими гражд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