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E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вершенствование процедуры принятия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новых инвестиционных проек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реализа-</w:t>
              <w:br/>
              <w:t xml:space="preserve">цию инвестиционных </w:t>
              <w:br/>
              <w:t>проектов, предусмо-</w:t>
              <w:br/>
              <w:t xml:space="preserve">тренные на этапе   </w:t>
              <w:br/>
              <w:t>формирования проек-</w:t>
              <w:br/>
              <w:t xml:space="preserve">та (программы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реализа-</w:t>
              <w:br/>
              <w:t xml:space="preserve">цию инвестиционных </w:t>
              <w:br/>
              <w:t xml:space="preserve">проект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  </w:t>
              <w:br/>
              <w:t xml:space="preserve">расходы будущих    </w:t>
              <w:br/>
              <w:t xml:space="preserve">периодов инвести-  </w:t>
              <w:br/>
              <w:t xml:space="preserve">ционных проект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ядка    </w:t>
              <w:br/>
              <w:t xml:space="preserve">оценки эксплуата-  </w:t>
              <w:br/>
              <w:t xml:space="preserve">ционных расходов   </w:t>
              <w:br/>
              <w:t xml:space="preserve">будущих периодов   </w:t>
              <w:br/>
              <w:t xml:space="preserve">(да/нет)           </w:t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Совершенствование процедуры принятия решений об осуществлении новых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