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формализованной методики оценки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предоставляемых льгот (в том числе в ви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иженной ставки) по уплате налогов и сбор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ыс.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едополучен- </w:t>
              <w:br/>
              <w:t>ных доходов в связи</w:t>
              <w:br/>
              <w:t xml:space="preserve">с предоставлением  </w:t>
              <w:br/>
              <w:t xml:space="preserve">налоговых льгот,   </w:t>
              <w:br/>
              <w:t xml:space="preserve">в том числе: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у 1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логу 2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алогу 3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трасли 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трасли 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трасли 3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доходов </w:t>
              <w:br/>
              <w:t xml:space="preserve">бюджета в связи с  </w:t>
              <w:br/>
              <w:t xml:space="preserve">предоставлением    </w:t>
              <w:br/>
              <w:t xml:space="preserve">налоговых льго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ие расходов</w:t>
              <w:br/>
              <w:t xml:space="preserve">бюджета в связи с  </w:t>
              <w:br/>
              <w:t xml:space="preserve">предоставлением    </w:t>
              <w:br/>
              <w:t xml:space="preserve">налоговых льго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ценки     </w:t>
              <w:br/>
              <w:t xml:space="preserve">эффективности      </w:t>
              <w:br/>
              <w:t xml:space="preserve">предоставляемых    </w:t>
              <w:br/>
              <w:t xml:space="preserve">налоговых льгот    </w:t>
              <w:br/>
              <w:t xml:space="preserve">(да/нет)           </w:t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здание формализованной методики оценки финансовых последствий предоставляемых льгот (в том числе в виде пониженной ставки) по уплате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