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фин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сентября 2006 г. N 32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ая таблица к мероприятию F3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Повышение деловой активност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ое образование, участвующее в отбор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674"/>
        <w:gridCol w:w="675"/>
        <w:gridCol w:w="676"/>
        <w:gridCol w:w="945"/>
        <w:gridCol w:w="1079"/>
        <w:gridCol w:w="945"/>
        <w:gridCol w:w="1080"/>
      </w:tblGrid>
      <w:tr>
        <w:trPr>
          <w:trHeight w:val="480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3</w:t>
              <w:br/>
              <w:t xml:space="preserve">год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4</w:t>
              <w:br/>
              <w:t xml:space="preserve">год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5</w:t>
              <w:br/>
              <w:t xml:space="preserve">год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6 </w:t>
              <w:br/>
              <w:t xml:space="preserve">год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полу-</w:t>
              <w:br/>
              <w:t xml:space="preserve">годие  </w:t>
              <w:br/>
              <w:t>2007 г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7 </w:t>
              <w:br/>
              <w:t xml:space="preserve">год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полу-</w:t>
              <w:br/>
              <w:t xml:space="preserve">годие  </w:t>
              <w:br/>
              <w:t>2008 г.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к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</w:t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лиц,    </w:t>
              <w:br/>
              <w:t xml:space="preserve">занятых в малом    </w:t>
              <w:br/>
              <w:t>предпринимательстве</w:t>
              <w:br/>
              <w:t xml:space="preserve">(тыс. чел.)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м поступлений  </w:t>
              <w:br/>
              <w:t xml:space="preserve">налогов на         </w:t>
              <w:br/>
              <w:t xml:space="preserve">совокупный доход   </w:t>
              <w:br/>
              <w:t xml:space="preserve">(тыс. руб.)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м поступлений  </w:t>
              <w:br/>
              <w:t xml:space="preserve">налогов на         </w:t>
              <w:br/>
              <w:t xml:space="preserve">вмененный доход    </w:t>
              <w:br/>
              <w:t xml:space="preserve">(тыс. руб.)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ленный      </w:t>
              <w:br/>
              <w:t xml:space="preserve">норматив налога на </w:t>
              <w:br/>
              <w:t xml:space="preserve">совокупный доход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тановленный      </w:t>
              <w:br/>
              <w:t xml:space="preserve">норматив налога на </w:t>
              <w:br/>
              <w:t xml:space="preserve">вмененный доход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м розничного   </w:t>
              <w:br/>
              <w:t>товарооборота (тыс.</w:t>
              <w:br/>
              <w:t xml:space="preserve">руб.)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бъем промышленного</w:t>
              <w:br/>
              <w:t xml:space="preserve">производства (тыс. </w:t>
              <w:br/>
              <w:t xml:space="preserve">руб.)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бъем сельскохозяй-</w:t>
              <w:br/>
              <w:t>ственного производ-</w:t>
              <w:br/>
              <w:t xml:space="preserve">ства (тыс. руб.)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порядка    </w:t>
              <w:br/>
              <w:t xml:space="preserve">мониторинга малого </w:t>
              <w:br/>
              <w:t>предпринимательства</w:t>
              <w:br/>
              <w:t xml:space="preserve">(да/нет)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яснения к представленным данным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2</Words>
  <Characters>1084</Characters>
  <CharactersWithSpaces>9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0:00Z</dcterms:created>
  <dc:creator>Министерство финансов Российской Федерации</dc:creator>
  <dc:description/>
  <dc:language>en-US</dc:language>
  <cp:lastModifiedBy/>
  <dcterms:modified xsi:type="dcterms:W3CDTF">2011-10-30T20:00:00Z</dcterms:modified>
  <cp:revision>2</cp:revision>
  <dc:subject>Разное</dc:subject>
  <dc:title>Формы дополнительных таблиц для оценки уровня управления муниципальными финансами. Повышение деловой актив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