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F4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рганизация учета объектов, находящих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, и предоставлени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нтересованным лиц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945"/>
        <w:gridCol w:w="1079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7 г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-</w:t>
              <w:br/>
              <w:t xml:space="preserve">годие  </w:t>
              <w:br/>
              <w:t>2008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- </w:t>
              <w:br/>
              <w:t xml:space="preserve">тат деятельности   </w:t>
              <w:br/>
              <w:t xml:space="preserve">муниципальных      </w:t>
              <w:br/>
              <w:t xml:space="preserve">унитарных пред-    </w:t>
              <w:br/>
              <w:t>приятий (тыс. руб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</w:t>
              <w:br/>
              <w:t xml:space="preserve">пальных унитарных  </w:t>
              <w:br/>
              <w:t xml:space="preserve">предприятий        </w:t>
              <w:br/>
              <w:t xml:space="preserve">(единиц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- </w:t>
              <w:br/>
              <w:t xml:space="preserve">тат деятельности   </w:t>
              <w:br/>
              <w:t xml:space="preserve">организаций, доли  </w:t>
              <w:br/>
              <w:t xml:space="preserve">уставного капитала </w:t>
              <w:br/>
              <w:t>которых принадлежат</w:t>
              <w:br/>
              <w:t xml:space="preserve">муниципальным      </w:t>
              <w:br/>
              <w:t xml:space="preserve">образованиям (тыс. </w:t>
              <w:br/>
              <w:t xml:space="preserve">руб.)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- </w:t>
              <w:br/>
              <w:t xml:space="preserve">заций, доли устав- </w:t>
              <w:br/>
              <w:t xml:space="preserve">ного капитала ко-  </w:t>
              <w:br/>
              <w:t xml:space="preserve">торых принадлежат  </w:t>
              <w:br/>
              <w:t xml:space="preserve">муниципальным      </w:t>
              <w:br/>
              <w:t xml:space="preserve">образованиям       </w:t>
              <w:br/>
              <w:t xml:space="preserve">(единиц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рядка    </w:t>
              <w:br/>
              <w:t xml:space="preserve">оценки эффектив-   </w:t>
              <w:br/>
              <w:t xml:space="preserve">ности деятельности </w:t>
              <w:br/>
              <w:t xml:space="preserve">муниципальных      </w:t>
              <w:br/>
              <w:t>унитарных предприя-</w:t>
              <w:br/>
              <w:t xml:space="preserve">тий и организаций, </w:t>
              <w:br/>
              <w:t xml:space="preserve">доли уставного     </w:t>
              <w:br/>
              <w:t xml:space="preserve">капитала которых   </w:t>
              <w:br/>
              <w:t xml:space="preserve">принадлежат        </w:t>
              <w:br/>
              <w:t xml:space="preserve">муниципальным      </w:t>
              <w:br/>
              <w:t xml:space="preserve">образованиям       </w:t>
              <w:br/>
              <w:t xml:space="preserve">(да/нет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представленным данным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Организация учета объектов, находящихся в собственности муниципального образования, и предоставление информации заинтересован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