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B5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использование среднесрочного финансового планиров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 Российской Федерации, участвующий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3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9"/>
        <w:gridCol w:w="1621"/>
        <w:gridCol w:w="2294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показатели</w:t>
              <w:br/>
              <w:t xml:space="preserve">бюджета, имевшие  </w:t>
              <w:br/>
              <w:t xml:space="preserve">отклонения от   </w:t>
              <w:br/>
              <w:t xml:space="preserve">запланированных  </w:t>
              <w:br/>
              <w:t xml:space="preserve">на год значений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ное</w:t>
              <w:br/>
              <w:t xml:space="preserve">значение    </w:t>
              <w:br/>
              <w:t xml:space="preserve">показателя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исполненное</w:t>
              <w:br/>
              <w:t xml:space="preserve">значение  </w:t>
              <w:br/>
              <w:t xml:space="preserve">показател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 xml:space="preserve">отклонения   </w:t>
              <w:br/>
              <w:t xml:space="preserve">показателя от  </w:t>
              <w:br/>
              <w:t>запланированного</w:t>
              <w:br/>
              <w:t xml:space="preserve">знач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9"/>
        <w:gridCol w:w="1621"/>
        <w:gridCol w:w="2294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показатели</w:t>
              <w:br/>
              <w:t xml:space="preserve">бюджета, имевшие  </w:t>
              <w:br/>
              <w:t xml:space="preserve">отклонения от   </w:t>
              <w:br/>
              <w:t xml:space="preserve">запланированных  </w:t>
              <w:br/>
              <w:t xml:space="preserve">на год значений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ное</w:t>
              <w:br/>
              <w:t xml:space="preserve">значение    </w:t>
              <w:br/>
              <w:t xml:space="preserve">показателя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исполненное</w:t>
              <w:br/>
              <w:t xml:space="preserve">значение  </w:t>
              <w:br/>
              <w:t xml:space="preserve">показател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 xml:space="preserve">отклонения   </w:t>
              <w:br/>
              <w:t xml:space="preserve">показателя от  </w:t>
              <w:br/>
              <w:t>запланированного</w:t>
              <w:br/>
              <w:t xml:space="preserve">знач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5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9"/>
        <w:gridCol w:w="1621"/>
        <w:gridCol w:w="2294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показатели</w:t>
              <w:br/>
              <w:t xml:space="preserve">бюджета, имевшие  </w:t>
              <w:br/>
              <w:t xml:space="preserve">отклонения от   </w:t>
              <w:br/>
              <w:t xml:space="preserve">запланированных  </w:t>
              <w:br/>
              <w:t xml:space="preserve">на год значений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ное</w:t>
              <w:br/>
              <w:t xml:space="preserve">значение    </w:t>
              <w:br/>
              <w:t xml:space="preserve">показателя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исполненное</w:t>
              <w:br/>
              <w:t xml:space="preserve">значение  </w:t>
              <w:br/>
              <w:t xml:space="preserve">показател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 xml:space="preserve">отклонения   </w:t>
              <w:br/>
              <w:t xml:space="preserve">показателя от  </w:t>
              <w:br/>
              <w:t>запланированного</w:t>
              <w:br/>
              <w:t xml:space="preserve">знач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6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9"/>
        <w:gridCol w:w="1621"/>
        <w:gridCol w:w="2294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показатели</w:t>
              <w:br/>
              <w:t xml:space="preserve">бюджета, имевшие  </w:t>
              <w:br/>
              <w:t xml:space="preserve">отклонения от   </w:t>
              <w:br/>
              <w:t xml:space="preserve">запланированных  </w:t>
              <w:br/>
              <w:t xml:space="preserve">на год значений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ное</w:t>
              <w:br/>
              <w:t xml:space="preserve">значение    </w:t>
              <w:br/>
              <w:t xml:space="preserve">показателя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исполненное</w:t>
              <w:br/>
              <w:t xml:space="preserve">значение  </w:t>
              <w:br/>
              <w:t xml:space="preserve">показател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 xml:space="preserve">отклонения   </w:t>
              <w:br/>
              <w:t xml:space="preserve">показателя от  </w:t>
              <w:br/>
              <w:t>запланированного</w:t>
              <w:br/>
              <w:t xml:space="preserve">знач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1485"/>
        <w:gridCol w:w="1619"/>
        <w:gridCol w:w="1891"/>
      </w:tblGrid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показа-</w:t>
              <w:br/>
              <w:t xml:space="preserve">тели бюджета,   </w:t>
              <w:br/>
              <w:t>имевшие отклоне-</w:t>
              <w:br/>
              <w:t xml:space="preserve">ния от заплани- </w:t>
              <w:br/>
              <w:t xml:space="preserve">рованных на год </w:t>
              <w:br/>
              <w:t>значений и двух-</w:t>
              <w:br/>
              <w:t xml:space="preserve">годичного план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-</w:t>
              <w:br/>
              <w:t xml:space="preserve">ванное    </w:t>
              <w:br/>
              <w:t xml:space="preserve">значение  </w:t>
              <w:br/>
              <w:t>показателя</w:t>
              <w:br/>
              <w:t xml:space="preserve">в годовом </w:t>
              <w:br/>
              <w:t xml:space="preserve">план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-  </w:t>
              <w:br/>
              <w:t xml:space="preserve">рованное  </w:t>
              <w:br/>
              <w:t xml:space="preserve">значение  </w:t>
              <w:br/>
              <w:t>показателя</w:t>
              <w:br/>
              <w:t xml:space="preserve">в двух-   </w:t>
              <w:br/>
              <w:t xml:space="preserve">годичном  </w:t>
              <w:br/>
              <w:t xml:space="preserve">план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исполненное</w:t>
              <w:br/>
              <w:t xml:space="preserve">значение   </w:t>
              <w:br/>
              <w:t xml:space="preserve">показател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 xml:space="preserve">отклонения   </w:t>
              <w:br/>
              <w:t>показателя от</w:t>
              <w:br/>
              <w:t>запланирован-</w:t>
              <w:br/>
              <w:t xml:space="preserve">ных на год и </w:t>
              <w:br/>
              <w:t xml:space="preserve">на два года  </w:t>
              <w:br/>
              <w:t xml:space="preserve">значен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Использование среднесрочного финансового план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