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A2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вершенствование порядка финансирования врем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х разрыв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 Российской Федерации, участвующий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081"/>
        <w:gridCol w:w="1484"/>
        <w:gridCol w:w="1891"/>
        <w:gridCol w:w="1754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возникно-</w:t>
              <w:br/>
              <w:t xml:space="preserve">вения    </w:t>
              <w:br/>
              <w:t>кассового</w:t>
              <w:br/>
              <w:t xml:space="preserve">разрыв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кассо- </w:t>
              <w:br/>
              <w:t xml:space="preserve">вого   </w:t>
              <w:br/>
              <w:t>разры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</w:t>
              <w:br/>
              <w:t>финансовых</w:t>
              <w:br/>
              <w:t>средств на</w:t>
              <w:br/>
              <w:t xml:space="preserve">погашение </w:t>
              <w:br/>
              <w:t xml:space="preserve">кассового </w:t>
              <w:br/>
              <w:t xml:space="preserve">разрыв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 </w:t>
              <w:br/>
              <w:t xml:space="preserve">последствия </w:t>
              <w:br/>
              <w:t>возникновения</w:t>
              <w:br/>
              <w:t xml:space="preserve">кассового  </w:t>
              <w:br/>
              <w:t xml:space="preserve">разрыв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 xml:space="preserve">ные поясне- </w:t>
              <w:br/>
              <w:t xml:space="preserve">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од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олугодие 2007 год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олугодие 2008 год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зрыв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й</w:t>
              <w:br/>
              <w:t>разрыв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Совершенствование порядка финансирования временных кассовых разры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