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B4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ормирование среднесрочных региональных цел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развит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 Российской Федерации, участвующий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619"/>
        <w:gridCol w:w="2430"/>
        <w:gridCol w:w="2026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и и</w:t>
              <w:br/>
              <w:t xml:space="preserve">задач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результата </w:t>
              <w:br/>
              <w:t xml:space="preserve">реализации </w:t>
              <w:br/>
              <w:t xml:space="preserve">функц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енная  </w:t>
              <w:br/>
              <w:t>оценка результата</w:t>
              <w:br/>
              <w:t xml:space="preserve">реализации    </w:t>
              <w:br/>
              <w:t xml:space="preserve">функции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 </w:t>
              <w:br/>
              <w:t>количественной</w:t>
              <w:br/>
              <w:t xml:space="preserve">оценке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2007 год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2008 год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Формирование среднесрочных региональных целевых программ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