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2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F4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рганизация учета объектов, находящихся в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Российской Федерации, и предо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 заинтересованным лица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675"/>
        <w:gridCol w:w="676"/>
        <w:gridCol w:w="945"/>
        <w:gridCol w:w="107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, участвующий в отборе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7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8 г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резуль- </w:t>
              <w:br/>
              <w:t xml:space="preserve">тат деятельности   </w:t>
              <w:br/>
              <w:t>унитарных предприя-</w:t>
              <w:br/>
              <w:t xml:space="preserve">тий (тыс. руб.)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нитар- </w:t>
              <w:br/>
              <w:t xml:space="preserve">ных предприятий    </w:t>
              <w:br/>
              <w:t xml:space="preserve">(единиц)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резуль- </w:t>
              <w:br/>
              <w:t xml:space="preserve">тат деятельности   </w:t>
              <w:br/>
              <w:t xml:space="preserve">организаций, доли  </w:t>
              <w:br/>
              <w:t xml:space="preserve">уставного капитала </w:t>
              <w:br/>
              <w:t>которых принадлежат</w:t>
              <w:br/>
              <w:t xml:space="preserve">субъектам Россий-  </w:t>
              <w:br/>
              <w:t xml:space="preserve">ской Федерации     </w:t>
              <w:br/>
              <w:t xml:space="preserve">(тыс. руб.)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- </w:t>
              <w:br/>
              <w:t xml:space="preserve">заций, доли устав- </w:t>
              <w:br/>
              <w:t>ного капитала кото-</w:t>
              <w:br/>
              <w:t xml:space="preserve">рых принадлежат    </w:t>
              <w:br/>
              <w:t xml:space="preserve">субъектам Россий-  </w:t>
              <w:br/>
              <w:t xml:space="preserve">ской Федерации     </w:t>
              <w:br/>
              <w:t xml:space="preserve">(единиц)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рядка    </w:t>
              <w:br/>
              <w:t xml:space="preserve">оценки эффектив-   </w:t>
              <w:br/>
              <w:t xml:space="preserve">ности деятельности </w:t>
              <w:br/>
              <w:t>унитарных предприя-</w:t>
              <w:br/>
              <w:t xml:space="preserve">тий и организаций, </w:t>
              <w:br/>
              <w:t xml:space="preserve">доли уставного     </w:t>
              <w:br/>
              <w:t xml:space="preserve">капитала которых   </w:t>
              <w:br/>
              <w:t>принадлежат субъек-</w:t>
              <w:br/>
              <w:t xml:space="preserve">там Российской     </w:t>
              <w:br/>
              <w:t xml:space="preserve">Федерации (да/нет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представленным данным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6</Characters>
  <CharactersWithSpaces>1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региональными финансами. Организация учета объектов, находящихся в собственности субъектов Российской Федерации, и предоставление информации заинтересованны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