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6 г. N 29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таблица к мероприятию H2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формализация процедуры оказания инвестицио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й помощ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74"/>
        <w:gridCol w:w="675"/>
        <w:gridCol w:w="676"/>
        <w:gridCol w:w="945"/>
        <w:gridCol w:w="1079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Федерации, участвующий в отборе 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  <w:br/>
              <w:t xml:space="preserve">го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о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</w:t>
              <w:br/>
              <w:t xml:space="preserve">год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-</w:t>
              <w:br/>
              <w:t xml:space="preserve">годие  </w:t>
              <w:br/>
              <w:t>2007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-</w:t>
              <w:br/>
              <w:t xml:space="preserve">годие  </w:t>
              <w:br/>
              <w:t>2008 г.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дошколь-</w:t>
              <w:br/>
              <w:t>ных учреждений, ед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ое значе-</w:t>
              <w:br/>
              <w:t xml:space="preserve">ние по муниципаль- </w:t>
              <w:br/>
              <w:t xml:space="preserve">ным образованиям в </w:t>
              <w:br/>
              <w:t xml:space="preserve">расчете на душу    </w:t>
              <w:br/>
              <w:t xml:space="preserve">населения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имальное значе- </w:t>
              <w:br/>
              <w:t xml:space="preserve">ние по муниципаль- </w:t>
              <w:br/>
              <w:t xml:space="preserve">ным образованиям в </w:t>
              <w:br/>
              <w:t xml:space="preserve">расчете на душу    </w:t>
              <w:br/>
              <w:t xml:space="preserve">населения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государ-</w:t>
              <w:br/>
              <w:t xml:space="preserve">ственных общеобра- </w:t>
              <w:br/>
              <w:t xml:space="preserve">зовательных        </w:t>
              <w:br/>
              <w:t xml:space="preserve">учреждений, ед.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ое значе-</w:t>
              <w:br/>
              <w:t xml:space="preserve">ние по муниципаль- </w:t>
              <w:br/>
              <w:t xml:space="preserve">ным образованиям в </w:t>
              <w:br/>
              <w:t xml:space="preserve">расчете на душу    </w:t>
              <w:br/>
              <w:t xml:space="preserve">населения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имальное значе- </w:t>
              <w:br/>
              <w:t xml:space="preserve">ние по муниципаль- </w:t>
              <w:br/>
              <w:t xml:space="preserve">ным образованиям в </w:t>
              <w:br/>
              <w:t xml:space="preserve">расчете на душу    </w:t>
              <w:br/>
              <w:t xml:space="preserve">населения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учащих-</w:t>
              <w:br/>
              <w:t>ся, занимающихся во</w:t>
              <w:br/>
              <w:t xml:space="preserve">вторую смену, чел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ое значе-</w:t>
              <w:br/>
              <w:t xml:space="preserve">ние по муниципаль- </w:t>
              <w:br/>
              <w:t xml:space="preserve">ным образованиям в </w:t>
              <w:br/>
              <w:t xml:space="preserve">расчете на числен- </w:t>
              <w:br/>
              <w:t xml:space="preserve">ность детей школь- </w:t>
              <w:br/>
              <w:t xml:space="preserve">ного возраста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имальное значе- </w:t>
              <w:br/>
              <w:t xml:space="preserve">ние по муниципаль- </w:t>
              <w:br/>
              <w:t xml:space="preserve">ным образованиям в </w:t>
              <w:br/>
              <w:t xml:space="preserve">расчете на числен- </w:t>
              <w:br/>
              <w:t xml:space="preserve">ность детей        </w:t>
              <w:br/>
              <w:t xml:space="preserve">школьного возраст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ольничных   </w:t>
              <w:br/>
              <w:t xml:space="preserve">коек на 10000      </w:t>
              <w:br/>
              <w:t xml:space="preserve">человек населени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ое значе-</w:t>
              <w:br/>
              <w:t xml:space="preserve">ние по муниципаль- </w:t>
              <w:br/>
              <w:t xml:space="preserve">ным образованиям в </w:t>
              <w:br/>
              <w:t xml:space="preserve">расчете на 10000   </w:t>
              <w:br/>
              <w:t xml:space="preserve">человек населени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имальное значе- </w:t>
              <w:br/>
              <w:t xml:space="preserve">ние по муниципаль- </w:t>
              <w:br/>
              <w:t xml:space="preserve">ным образованиям в </w:t>
              <w:br/>
              <w:t xml:space="preserve">расчете на 10000   </w:t>
              <w:br/>
              <w:t xml:space="preserve">человек населени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жилищ,     </w:t>
              <w:br/>
              <w:t xml:space="preserve">приходящаяся в     </w:t>
              <w:br/>
              <w:t xml:space="preserve">среднем на одного  </w:t>
              <w:br/>
              <w:t xml:space="preserve">жителя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ое значе-</w:t>
              <w:br/>
              <w:t xml:space="preserve">ние по муниципаль- </w:t>
              <w:br/>
              <w:t xml:space="preserve">ным образованиям в </w:t>
              <w:br/>
              <w:t xml:space="preserve">расчете на душу    </w:t>
              <w:br/>
              <w:t xml:space="preserve">населения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имальное значе- </w:t>
              <w:br/>
              <w:t xml:space="preserve">ние по муниципаль- </w:t>
              <w:br/>
              <w:t xml:space="preserve">ным образованиям в </w:t>
              <w:br/>
              <w:t xml:space="preserve">расчете на душу    </w:t>
              <w:br/>
              <w:t xml:space="preserve">населения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благоуст-  </w:t>
              <w:br/>
              <w:t xml:space="preserve">роенных жилищ,     </w:t>
              <w:br/>
              <w:t xml:space="preserve">приходящаяся в     </w:t>
              <w:br/>
              <w:t xml:space="preserve">среднем на одного  </w:t>
              <w:br/>
              <w:t xml:space="preserve">жителя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аксимальное значе-</w:t>
              <w:br/>
              <w:t xml:space="preserve">ние по муниципаль- </w:t>
              <w:br/>
              <w:t xml:space="preserve">ным образованиям в </w:t>
              <w:br/>
              <w:t xml:space="preserve">расчете на душу    </w:t>
              <w:br/>
              <w:t xml:space="preserve">населения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имальное значе- </w:t>
              <w:br/>
              <w:t xml:space="preserve">ние по муниципаль- </w:t>
              <w:br/>
              <w:t xml:space="preserve">ным образованиям в </w:t>
              <w:br/>
              <w:t xml:space="preserve">расчете на душу    </w:t>
              <w:br/>
              <w:t xml:space="preserve">населения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я к представленным данным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3</Characters>
  <CharactersWithSpaces>1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финансов Российской Федерации</dc:creator>
  <dc:description/>
  <dc:language>en-US</dc:language>
  <cp:lastModifiedBy/>
  <dcterms:modified xsi:type="dcterms:W3CDTF">2011-10-30T20:00:00Z</dcterms:modified>
  <cp:revision>2</cp:revision>
  <dc:subject>Разное</dc:subject>
  <dc:title>Формы дополнительных таблиц для оценки уровня управления региональными финансами. Формализация процедуры оказания инвестиционной финансов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