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8 г. N 2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КНИГ УЧЕТА СЛУЖЕБНЫХ УДОСТОВ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СЛУЖАЩИХ И УДОСТОВЕРЕНИЙ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ЮСТИЦ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Книга учета бланков служебных удостоверений (удостовер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810"/>
        <w:gridCol w:w="1619"/>
        <w:gridCol w:w="1755"/>
        <w:gridCol w:w="1890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лучения  </w:t>
              <w:br/>
              <w:t xml:space="preserve">бланко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олученных</w:t>
              <w:br/>
              <w:t xml:space="preserve">обложек,  </w:t>
              <w:br/>
              <w:t xml:space="preserve">вкладышей </w:t>
              <w:br/>
              <w:t>(их серии,</w:t>
              <w:br/>
              <w:t xml:space="preserve">номера),  </w:t>
              <w:br/>
              <w:t>голографи-</w:t>
              <w:br/>
              <w:t xml:space="preserve">ческих    </w:t>
              <w:br/>
              <w:t xml:space="preserve">знаков,   </w:t>
              <w:br/>
              <w:t>голографи-</w:t>
              <w:br/>
              <w:t xml:space="preserve">ческих    </w:t>
              <w:br/>
              <w:t xml:space="preserve">пакетов   </w:t>
              <w:br/>
              <w:t xml:space="preserve">для лами- </w:t>
              <w:br/>
              <w:t xml:space="preserve">ниров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и    </w:t>
              <w:br/>
              <w:t xml:space="preserve">дата </w:t>
              <w:br/>
              <w:t xml:space="preserve">на-  </w:t>
              <w:br/>
              <w:t>клад-</w:t>
              <w:br/>
              <w:t xml:space="preserve">но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ыданных   </w:t>
              <w:br/>
              <w:t xml:space="preserve">обложек,   </w:t>
              <w:br/>
              <w:t xml:space="preserve">вкладышей  </w:t>
              <w:br/>
              <w:t xml:space="preserve">(их серии, </w:t>
              <w:br/>
              <w:t xml:space="preserve">номера),   </w:t>
              <w:br/>
              <w:t xml:space="preserve">голографи- </w:t>
              <w:br/>
              <w:t>ческих зна-</w:t>
              <w:br/>
              <w:t xml:space="preserve">ков, голо- </w:t>
              <w:br/>
              <w:t>графических</w:t>
              <w:br/>
              <w:t>пакетов для</w:t>
              <w:br/>
              <w:t>ламинирова-</w:t>
              <w:br/>
              <w:t xml:space="preserve">н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уничтоженных</w:t>
              <w:br/>
              <w:t xml:space="preserve">обложек,    </w:t>
              <w:br/>
              <w:t xml:space="preserve">вкладышей   </w:t>
              <w:br/>
              <w:t xml:space="preserve">(их серии,  </w:t>
              <w:br/>
              <w:t xml:space="preserve">номера),    </w:t>
              <w:br/>
              <w:t>голографиче-</w:t>
              <w:br/>
              <w:t>ских знаков,</w:t>
              <w:br/>
              <w:t xml:space="preserve">голографи-  </w:t>
              <w:br/>
              <w:t>ческих паке-</w:t>
              <w:br/>
              <w:t xml:space="preserve">тов для ла- </w:t>
              <w:br/>
              <w:t xml:space="preserve">минирования </w:t>
              <w:br/>
              <w:t xml:space="preserve">(номер и    </w:t>
              <w:br/>
              <w:t xml:space="preserve">дата акта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обложек,     </w:t>
              <w:br/>
              <w:t xml:space="preserve">вкладышей    </w:t>
              <w:br/>
              <w:t xml:space="preserve">(их серии,   </w:t>
              <w:br/>
              <w:t xml:space="preserve">номера),     </w:t>
              <w:br/>
              <w:t>голографичес-</w:t>
              <w:br/>
              <w:t xml:space="preserve">ких знаков,  </w:t>
              <w:br/>
              <w:t>голографичес-</w:t>
              <w:br/>
              <w:t xml:space="preserve">ких пакетов  </w:t>
              <w:br/>
              <w:t xml:space="preserve">для          </w:t>
              <w:br/>
              <w:t>ламинирования</w:t>
              <w:br/>
              <w:t xml:space="preserve">на отчетный  </w:t>
              <w:br/>
              <w:t xml:space="preserve">пери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ожк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адыш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графичес-</w:t>
              <w:br/>
              <w:t xml:space="preserve">кие знак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графичес-</w:t>
              <w:br/>
              <w:t xml:space="preserve">кие пакеты   </w:t>
              <w:br/>
              <w:t xml:space="preserve">для          </w:t>
              <w:br/>
              <w:t>ламиниров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Книга учета выдачи служебных удостоверений (удостовер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349"/>
        <w:gridCol w:w="1621"/>
        <w:gridCol w:w="945"/>
        <w:gridCol w:w="1214"/>
        <w:gridCol w:w="1891"/>
        <w:gridCol w:w="1078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и номер </w:t>
              <w:br/>
              <w:t xml:space="preserve">удосто- </w:t>
              <w:br/>
              <w:t>верения,</w:t>
              <w:br/>
              <w:t>срок его</w:t>
              <w:br/>
              <w:t>действ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 </w:t>
              <w:br/>
              <w:t xml:space="preserve">чин    </w:t>
              <w:br/>
              <w:t xml:space="preserve">(для гос. </w:t>
              <w:br/>
              <w:t xml:space="preserve">служащих), </w:t>
              <w:br/>
              <w:t xml:space="preserve">замещаемая </w:t>
              <w:br/>
              <w:t xml:space="preserve">должно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роспись </w:t>
              <w:br/>
              <w:t xml:space="preserve">(номер  </w:t>
              <w:br/>
              <w:t xml:space="preserve">и дата  </w:t>
              <w:br/>
              <w:t>доверен-</w:t>
              <w:br/>
              <w:t xml:space="preserve">ности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о возвращении</w:t>
              <w:br/>
              <w:t xml:space="preserve">(утрате,   </w:t>
              <w:br/>
              <w:t xml:space="preserve">уничтожении) </w:t>
              <w:br/>
              <w:t>удостоверения</w:t>
              <w:br/>
              <w:t xml:space="preserve">с указанием </w:t>
              <w:br/>
              <w:t xml:space="preserve">даты (номера </w:t>
              <w:br/>
              <w:t xml:space="preserve">и даты акта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юстиции Российской Федерации</dc:creator>
  <dc:description/>
  <dc:language>en-US</dc:language>
  <cp:lastModifiedBy/>
  <dcterms:modified xsi:type="dcterms:W3CDTF">2011-10-30T20:01:00Z</dcterms:modified>
  <cp:revision>2</cp:revision>
  <dc:subject>Разное</dc:subject>
  <dc:title>Формы книг учета служебных удостоверений государственных служащих и удостоверений работников Министерства юстиц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