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ИЕ ОРГАНАМИ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РАЙОНОВ НОРМАТИВОВ ОТЧИСЛЕНИЙ ОТ ФЕДЕРАЛЬ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ЫХ И МЕСТНЫХ НАЛОГОВ И СБОРОВ В БЮДЖЕТЫ ПОСЕ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1215"/>
        <w:gridCol w:w="1081"/>
        <w:gridCol w:w="1080"/>
        <w:gridCol w:w="1080"/>
        <w:gridCol w:w="1215"/>
        <w:gridCol w:w="1078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  </w:t>
              <w:br/>
              <w:t xml:space="preserve">поселения  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   </w:t>
              <w:br/>
              <w:t xml:space="preserve">посел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федера- </w:t>
              <w:br/>
              <w:t xml:space="preserve">льных, региональ- </w:t>
              <w:br/>
              <w:t xml:space="preserve">ных и местных     </w:t>
              <w:br/>
              <w:t xml:space="preserve">налогов и сборов  </w:t>
              <w:br/>
              <w:t>по единым нормати-</w:t>
              <w:br/>
              <w:t xml:space="preserve">вам отчислений,   </w:t>
              <w:br/>
              <w:t xml:space="preserve">всего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нормативы отчислений от которых установлены муниципальными  </w:t>
              <w:br/>
              <w:t xml:space="preserve">районами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организаций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налог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горный бизнес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организаций, зачисляемый в бюджеты субъектов       </w:t>
              <w:br/>
              <w:t xml:space="preserve">Российской Федерации (17,5% приравнивается к нормативу 100%)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организаций при выполнении соглашений о разделе    </w:t>
              <w:br/>
              <w:t xml:space="preserve">продукции, заключенных до вступления в силу Федерального закона "О  </w:t>
              <w:br/>
              <w:t xml:space="preserve">соглашениях о разделе продукции" и не предусматривающих специальные </w:t>
              <w:br/>
              <w:t xml:space="preserve">налоговые ставки для зачисления указанного налога в федеральный     </w:t>
              <w:br/>
              <w:t xml:space="preserve">бюджет и бюджеты субъектов Российской Федерации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физических лиц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</w:t>
              <w:br/>
              <w:t xml:space="preserve">норматив (%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этиловый (в том числе этиловый спирт-сырец) из      </w:t>
              <w:br/>
              <w:t xml:space="preserve">пищевого сырья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осодержащую продукцию, производимую на территории    </w:t>
              <w:br/>
              <w:t xml:space="preserve">Российской Федерации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втомобильный бензин, дизельное топливо, моторные масла   </w:t>
              <w:br/>
              <w:t xml:space="preserve">для дизельных и (или) карбюраторных (инжекторных) двигателей,       </w:t>
              <w:br/>
              <w:t xml:space="preserve">производимые на территории Российской Федерации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гольную продукцию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пи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взимаемый в связи с применением упрощенной системы    </w:t>
              <w:br/>
              <w:t xml:space="preserve">налогообложения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ельскохозяйственный налог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общераспространенных полезных ископаемых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прочих полезных ископаемых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  </w:t>
              <w:br/>
              <w:t xml:space="preserve">(%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9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логи и сборы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единым   </w:t>
              <w:br/>
              <w:t xml:space="preserve">нормативам (тыс.  </w:t>
              <w:br/>
              <w:t xml:space="preserve">руб.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уници-</w:t>
              <w:br/>
              <w:t xml:space="preserve">пальных районов,  </w:t>
              <w:br/>
              <w:t xml:space="preserve">установивших нор- </w:t>
              <w:br/>
              <w:t xml:space="preserve">мативы отчислений </w:t>
              <w:br/>
              <w:t xml:space="preserve">в бюджеты поселе- </w:t>
              <w:br/>
              <w:t xml:space="preserve">ний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2</Characters>
  <CharactersWithSpaces>3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финансов Российской Федерации</dc:creator>
  <dc:description/>
  <dc:language>en-US</dc:language>
  <cp:lastModifiedBy/>
  <dcterms:modified xsi:type="dcterms:W3CDTF">2011-10-30T20:01:00Z</dcterms:modified>
  <cp:revision>2</cp:revision>
  <dc:subject>Разное</dc:subject>
  <dc:title>Формы мониторинга местных бюджетов в 2009 году. Установление органами местного самоуправления муниципальных районов нормативов отчислений от федеральных, региональных и местных налогов и сборов в бюджеты посе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