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ЛЮДЕНИЕ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УСЛОВИЙ ПРЕДОСТАВЛЕНИЯ МЕЖБЮДЖЕТНЫХ ТРАНСФЕР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СТАТЬЕЙ 136 БЮДЖЕТНОГО КОД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┬────────────┬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Наименование   │Всего│ Городские  │Муници- │ Городские │Сель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оказателя    │     │   округа   │пальные │ поселения │пос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│            │</w:t>
      </w:r>
      <w:r>
        <w:rPr/>
        <w:t>районы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1          │  2  │     3      │   4    │ 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Количество муници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льных образова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й субъекта РФ, в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ых установле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 нарушения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│пункта 3 ст. 92.1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К РФ     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│ст. 107 БК РФ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│иных норм бюджет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го законодатель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а      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│законодательства о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ах и сборах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Количество муници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льных образова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й субъекта РФ, в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ых установле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 превышение нор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ивов формирова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я расходов: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│на оплату труда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путатов, выбор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должностных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 местного са-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управления, осу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ествляющих свои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номочия на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тоянной основе,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униципальных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ужащих  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│содержание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ов местного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амоуправления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Количество муници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льных образова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й, в которых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явлены факты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ия и ис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нения расходных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тельств, не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язанных с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ем вопросов,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несенных к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номочиям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ов местного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амоуправления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│Количество муници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льных образова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й, подписавших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шения с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овым органом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а РФ о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рах по повышению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ффективности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я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ных средств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1│Количество муници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льных образова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й, допустивших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исполнение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шений с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ом РФ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│Количество проек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в местных бюдже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в, по заключению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а РФ не со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ветствующих тре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ваниям бюджет-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го законодатель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а      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Количество местных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ов, в отно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шении годовых от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тов об исполне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и которых прове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а внешняя про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рка контрольными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ми субъекта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Ф        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Количество случаев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менения права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а РФ приос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навливать (сок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щать) межбюджет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е трансферты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│применение права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иостановление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│применение права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сокращение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Количество муници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льных образова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й, представи-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ые органы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ых приняли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я об отказе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получения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жбюджетных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фертов: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│- дотаций 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│- субсидий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│- иных межбюджет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трансфертов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┼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Количество муници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льных образова-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й, представи-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ые органы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ых приняли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я об отказе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получения нало-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вых доходов по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полнительным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ам        │     │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────┴────────────┴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7</Words>
  <Characters>11085</Characters>
  <CharactersWithSpaces>9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мониторинга местных бюджетов в 2009 году. Соблюдение органами местного самоуправления основных условий предоставления межбюджетных трансфертов, установленных статьей 136 Бюджетн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