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Е 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 НОРМАТИВОВ ОТЧИС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ФЕДЕРАЛЬНЫХ И РЕГИОНАЛЬНЫХ НАЛОГОВ И С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НЫЕ БЮДЖ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700"/>
        <w:gridCol w:w="675"/>
        <w:gridCol w:w="675"/>
        <w:gridCol w:w="676"/>
        <w:gridCol w:w="675"/>
        <w:gridCol w:w="674"/>
        <w:gridCol w:w="675"/>
        <w:gridCol w:w="675"/>
        <w:gridCol w:w="676"/>
        <w:gridCol w:w="675"/>
        <w:gridCol w:w="674"/>
        <w:gridCol w:w="675"/>
        <w:gridCol w:w="675"/>
      </w:tblGrid>
      <w:tr>
        <w:trPr>
          <w:trHeight w:val="8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-  </w:t>
              <w:br/>
              <w:t>городские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местных бюд-</w:t>
              <w:br/>
              <w:t xml:space="preserve">жетов от федераль- </w:t>
              <w:br/>
              <w:t xml:space="preserve">ных и региональных </w:t>
              <w:br/>
              <w:t xml:space="preserve">налогов по единым  </w:t>
              <w:br/>
              <w:t>нормативам отчисле-</w:t>
              <w:br/>
              <w:t xml:space="preserve">ний, всего (тыс.   </w:t>
              <w:br/>
              <w:t xml:space="preserve">руб.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нормативы отчислений от которых установлены субъектами РФ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организаций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горный бизнес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, зачисляемый в бюджеты субъектов Российской       </w:t>
              <w:br/>
              <w:t xml:space="preserve">Федерации (17,5% приравнивается к нормативу 100%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 при выполнении соглашений о разделе продукции,    </w:t>
              <w:br/>
              <w:t xml:space="preserve">заключенных до вступления в силу Федерального закона "О соглашениях о разделе  </w:t>
              <w:br/>
              <w:t xml:space="preserve">продукции" и не предусматривающих специальные налоговые ставки для зачисления  </w:t>
              <w:br/>
              <w:t xml:space="preserve">указанного налога в федеральный бюджет и бюджеты субъектов Российской          </w:t>
              <w:br/>
              <w:t xml:space="preserve">Федерации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этиловый (в том числе этиловый спирт-сырец) из пищевого сырь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осодержащую продукцию, производимую на территории Российской    </w:t>
              <w:br/>
              <w:t xml:space="preserve">Федерации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мобильный бензин, дизельное топливо, моторные масла для          </w:t>
              <w:br/>
              <w:t xml:space="preserve">дизельных и (или) карбюраторных (инжекторных) двигателей, производимые на      </w:t>
              <w:br/>
              <w:t xml:space="preserve">территории Российской Федераци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продукцию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пиво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взимаемый в связи с применением упрощенной системы               </w:t>
              <w:br/>
              <w:t xml:space="preserve">налогообложения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ельскохозяйственный налог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общераспространенных полезных ископаемых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рочих полезных ископаемых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логи и сборы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единым    </w:t>
              <w:br/>
              <w:t xml:space="preserve">нормативам (тыс.   </w:t>
              <w:br/>
              <w:t xml:space="preserve">руб.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физических лиц (с учетом 10%, передаваемых в соответствии с    </w:t>
              <w:br/>
              <w:t xml:space="preserve">п. 3 ст. 58 БК РФ)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орматив (%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</w:t>
              <w:br/>
              <w:t xml:space="preserve">норматив (%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</w:t>
              <w:br/>
              <w:t xml:space="preserve">пальных образова-  </w:t>
              <w:br/>
              <w:t xml:space="preserve">ний, которым дота- </w:t>
              <w:br/>
              <w:t xml:space="preserve">ция заменена на    </w:t>
              <w:br/>
              <w:t xml:space="preserve">дополнительный     </w:t>
              <w:br/>
              <w:t xml:space="preserve">нормати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доходы,  </w:t>
              <w:br/>
              <w:t xml:space="preserve">полученные за счет </w:t>
              <w:br/>
              <w:t>дополнительных нор-</w:t>
              <w:br/>
              <w:t xml:space="preserve">мативов отчислений </w:t>
              <w:br/>
              <w:t xml:space="preserve">от НДФЛ сверх      </w:t>
              <w:br/>
              <w:t xml:space="preserve">объема расчетной   </w:t>
              <w:br/>
              <w:t xml:space="preserve">дотаци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местных     </w:t>
              <w:br/>
              <w:t xml:space="preserve">бюджетов в связи с </w:t>
              <w:br/>
              <w:t xml:space="preserve">получением средств </w:t>
              <w:br/>
              <w:t xml:space="preserve">по дополнительным  </w:t>
              <w:br/>
              <w:t>нормативам отчисле-</w:t>
              <w:br/>
              <w:t xml:space="preserve">ний от НДФЛ ниже   </w:t>
              <w:br/>
              <w:t xml:space="preserve">объема расчетной   </w:t>
              <w:br/>
              <w:t xml:space="preserve">дотаци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1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расчетных дотаций из региональных фондов финансовой поддержки,           </w:t>
              <w:br/>
              <w:t xml:space="preserve">заменяемые дополнительными нормативами от НДФЛ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П (тыс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МР(ГО) (тыс.   </w:t>
              <w:br/>
              <w:t xml:space="preserve">руб.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2  </w:t>
            </w:r>
          </w:p>
        </w:tc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субъектами РФ 10% НДФЛ (в соответствии с пунктом 3 статьи 58     </w:t>
              <w:br/>
              <w:t xml:space="preserve">Бюджетного кодекса РФ)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единым нормати- </w:t>
              <w:br/>
              <w:t xml:space="preserve">вам (тыс. руб.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тельным  </w:t>
              <w:br/>
              <w:t xml:space="preserve">нормативам взамен  </w:t>
              <w:br/>
              <w:t xml:space="preserve">дотаций из фондов  </w:t>
              <w:br/>
              <w:t>финансовой поддерж-</w:t>
              <w:br/>
              <w:t xml:space="preserve">ки муниципальных   </w:t>
              <w:br/>
              <w:t xml:space="preserve">образований (тыс.  </w:t>
              <w:br/>
              <w:t xml:space="preserve">руб.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6</Characters>
  <CharactersWithSpaces>4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мониторинга местных бюджетов в 2009 году. Установление органами государственной власти субъектов Российской Федерации нормативов отчислений от федеральных и региональных налогов и сборов в местные бюдж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