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1"/>
        <w:gridCol w:w="945"/>
        <w:gridCol w:w="1214"/>
        <w:gridCol w:w="1351"/>
        <w:gridCol w:w="1350"/>
        <w:gridCol w:w="215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</w:t>
              <w:br/>
              <w:t xml:space="preserve">пальные </w:t>
              <w:br/>
              <w:t xml:space="preserve">район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родские</w:t>
              <w:br/>
              <w:t xml:space="preserve">муниципальные </w:t>
              <w:br/>
              <w:t xml:space="preserve">образ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муниципальных</w:t>
              <w:br/>
              <w:t xml:space="preserve">образований, </w:t>
              <w:br/>
              <w:t xml:space="preserve">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вновь        </w:t>
              <w:br/>
              <w:t xml:space="preserve">образованны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муниципальных</w:t>
              <w:br/>
              <w:t xml:space="preserve">образований, </w:t>
              <w:br/>
              <w:t xml:space="preserve">утвердивших  </w:t>
              <w:br/>
              <w:t xml:space="preserve">бюджет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 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  </w:t>
              <w:br/>
              <w:t xml:space="preserve">финансовый   </w:t>
              <w:br/>
              <w:t xml:space="preserve">год и плано- </w:t>
              <w:br/>
              <w:t xml:space="preserve">вый период   </w:t>
              <w:br/>
              <w:t xml:space="preserve">(на 3 год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остоянно    </w:t>
              <w:br/>
              <w:t xml:space="preserve">проживающего </w:t>
              <w:br/>
              <w:t xml:space="preserve">населения    </w:t>
              <w:br/>
              <w:t xml:space="preserve">(тыс. чел.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Количество местных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