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БЮДЖЕТНЫЕ ТРАНСФЕРТЫ И БЮДЖЕТНЫЕ КРЕД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МЕСТНЫХ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675"/>
        <w:gridCol w:w="676"/>
        <w:gridCol w:w="675"/>
        <w:gridCol w:w="674"/>
        <w:gridCol w:w="811"/>
        <w:gridCol w:w="810"/>
        <w:gridCol w:w="675"/>
        <w:gridCol w:w="674"/>
        <w:gridCol w:w="675"/>
        <w:gridCol w:w="676"/>
        <w:gridCol w:w="809"/>
        <w:gridCol w:w="1080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-</w:t>
              <w:br/>
              <w:t xml:space="preserve">ные районы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город- </w:t>
              <w:br/>
              <w:t xml:space="preserve">ские муници- </w:t>
              <w:br/>
              <w:t xml:space="preserve">пальные      </w:t>
              <w:br/>
              <w:t xml:space="preserve">образ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</w:t>
              <w:br/>
              <w:t xml:space="preserve">трансферты из   </w:t>
              <w:br/>
              <w:t>местных бюджетов</w:t>
              <w:br/>
              <w:t xml:space="preserve">в региональный  </w:t>
              <w:br/>
              <w:t xml:space="preserve">бюджет, всег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Субсидии,       </w:t>
              <w:br/>
              <w:t xml:space="preserve">перечисляемые в </w:t>
              <w:br/>
              <w:t xml:space="preserve">соответствии со </w:t>
              <w:br/>
              <w:t xml:space="preserve">статьей 142.2   </w:t>
              <w:br/>
              <w:t xml:space="preserve">Бюджетного ко-  </w:t>
              <w:br/>
              <w:t>декса Российской</w:t>
              <w:br/>
              <w:t xml:space="preserve">Федерац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жбюджет- </w:t>
              <w:br/>
              <w:t xml:space="preserve">ные трансфер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</w:t>
              <w:br/>
              <w:t xml:space="preserve">трансферты,     </w:t>
              <w:br/>
              <w:t>перечисляемые из</w:t>
              <w:br/>
              <w:t>бюджетов муници-</w:t>
              <w:br/>
              <w:t xml:space="preserve">пальных районов </w:t>
              <w:br/>
              <w:t xml:space="preserve">бюджетам        </w:t>
              <w:br/>
              <w:t>поселений, 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Дотации из      </w:t>
              <w:br/>
              <w:t xml:space="preserve">районного фонда </w:t>
              <w:br/>
              <w:t xml:space="preserve">финансовой под- </w:t>
              <w:br/>
              <w:t>держки поселений</w:t>
              <w:br/>
              <w:t xml:space="preserve">(ст. 142.1 Бюд- </w:t>
              <w:br/>
              <w:t xml:space="preserve">жетного кодекса </w:t>
              <w:br/>
              <w:t xml:space="preserve">Российской      </w:t>
              <w:br/>
              <w:t xml:space="preserve">Федерации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тации из      </w:t>
              <w:br/>
              <w:t xml:space="preserve">районного фонда </w:t>
              <w:br/>
              <w:t xml:space="preserve">финансовой под- </w:t>
              <w:br/>
              <w:t>держки поселений</w:t>
              <w:br/>
              <w:t xml:space="preserve">(п. 5 ст. 137   </w:t>
              <w:br/>
              <w:t xml:space="preserve">Бюджетного      </w:t>
              <w:br/>
              <w:t xml:space="preserve">кодекса Россий- </w:t>
              <w:br/>
              <w:t xml:space="preserve">ской Федераци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жбюджет- </w:t>
              <w:br/>
              <w:t xml:space="preserve">ные трансферты  </w:t>
              <w:br/>
              <w:t xml:space="preserve">(за исключением </w:t>
              <w:br/>
              <w:t xml:space="preserve">п. 2.4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</w:t>
              <w:br/>
              <w:t xml:space="preserve">трансферты,     </w:t>
              <w:br/>
              <w:t>перечисляемые из</w:t>
              <w:br/>
              <w:t>бюджетов муници-</w:t>
              <w:br/>
              <w:t xml:space="preserve">пальных районов </w:t>
              <w:br/>
              <w:t xml:space="preserve">в бюджеты посе- </w:t>
              <w:br/>
              <w:t xml:space="preserve">лений в связи с </w:t>
              <w:br/>
              <w:t>заключенными со-</w:t>
              <w:br/>
              <w:t xml:space="preserve">глашениями (ст. </w:t>
              <w:br/>
              <w:t xml:space="preserve">15 Федерального </w:t>
              <w:br/>
              <w:t>закона N 131-ФЗ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-</w:t>
              <w:br/>
              <w:t xml:space="preserve">ципальных райо- </w:t>
              <w:br/>
              <w:t xml:space="preserve">нов, передавших </w:t>
              <w:br/>
              <w:t xml:space="preserve">свои полномочия </w:t>
              <w:br/>
              <w:t xml:space="preserve">поселениям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      </w:t>
              <w:br/>
              <w:t xml:space="preserve">из бюджетов     </w:t>
              <w:br/>
              <w:t xml:space="preserve">муниципальных   </w:t>
              <w:br/>
              <w:t>районов бюджетам</w:t>
              <w:br/>
              <w:t>поселений в слу-</w:t>
              <w:br/>
              <w:t xml:space="preserve">чаях, установ-  </w:t>
              <w:br/>
              <w:t xml:space="preserve">ленных статьями </w:t>
              <w:br/>
              <w:t xml:space="preserve">133, 140 БК РФ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</w:t>
              <w:br/>
              <w:t xml:space="preserve">трансферты,     </w:t>
              <w:br/>
              <w:t>перечисляемые из</w:t>
              <w:br/>
              <w:t xml:space="preserve">бюджетов посе-  </w:t>
              <w:br/>
              <w:t xml:space="preserve">лений в бюджеты </w:t>
              <w:br/>
              <w:t xml:space="preserve">муниципальных   </w:t>
              <w:br/>
              <w:t xml:space="preserve">районов, 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иные межбюджет- </w:t>
              <w:br/>
              <w:t>ные трансферты в</w:t>
              <w:br/>
              <w:t xml:space="preserve">соответствии со </w:t>
              <w:br/>
              <w:t xml:space="preserve">ст. 15 Федера-  </w:t>
              <w:br/>
              <w:t xml:space="preserve">льного закона   </w:t>
              <w:br/>
              <w:t xml:space="preserve">N 131-ФЗ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е-</w:t>
              <w:br/>
              <w:t xml:space="preserve">лений, передав- </w:t>
              <w:br/>
              <w:t xml:space="preserve">ших свои полно- </w:t>
              <w:br/>
              <w:t xml:space="preserve">мочия муници-   </w:t>
              <w:br/>
              <w:t xml:space="preserve">пальным район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из бюд-</w:t>
              <w:br/>
              <w:t xml:space="preserve">жетов поселений </w:t>
              <w:br/>
              <w:t xml:space="preserve">на решение воп- </w:t>
              <w:br/>
              <w:t>росов межмуници-</w:t>
              <w:br/>
              <w:t xml:space="preserve">пального харак- </w:t>
              <w:br/>
              <w:t>тера (формирова-</w:t>
              <w:br/>
              <w:t xml:space="preserve">ние представи-  </w:t>
              <w:br/>
              <w:t xml:space="preserve">тельного органа </w:t>
              <w:br/>
              <w:t xml:space="preserve">МР в соответст- </w:t>
              <w:br/>
              <w:t xml:space="preserve">вии с п. 1, ч.  </w:t>
              <w:br/>
              <w:t xml:space="preserve">4, ст. 35 Феде- </w:t>
              <w:br/>
              <w:t xml:space="preserve">рального закона </w:t>
              <w:br/>
              <w:t xml:space="preserve">N 131-ФЗ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е-</w:t>
              <w:br/>
              <w:t xml:space="preserve">лений, передав- </w:t>
              <w:br/>
              <w:t xml:space="preserve">ших субсидии в  </w:t>
              <w:br/>
              <w:t xml:space="preserve">соответствии с  </w:t>
              <w:br/>
              <w:t xml:space="preserve">ч. 4, ст. 35    </w:t>
              <w:br/>
              <w:t xml:space="preserve">Федерального    </w:t>
              <w:br/>
              <w:t xml:space="preserve">закона N 131-Ф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юджетные креди-</w:t>
              <w:br/>
              <w:t xml:space="preserve">ты, предостав-  </w:t>
              <w:br/>
              <w:t xml:space="preserve">ленные муници-  </w:t>
              <w:br/>
              <w:t xml:space="preserve">пальными райо-  </w:t>
              <w:br/>
              <w:t xml:space="preserve">нами бюджетам   </w:t>
              <w:br/>
              <w:t xml:space="preserve">поселений       </w:t>
              <w:br/>
              <w:t xml:space="preserve">(сальдо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на 3 год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е-</w:t>
              <w:br/>
              <w:t xml:space="preserve">лений, которым  </w:t>
              <w:br/>
              <w:t xml:space="preserve">были предостав- </w:t>
              <w:br/>
              <w:t xml:space="preserve">лены бюджетные  </w:t>
              <w:br/>
              <w:t xml:space="preserve">кредиты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9</Characters>
  <CharactersWithSpaces>2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мониторинга местных бюджетов в 2009 году. Межбюджетные трансферты и бюджетные кредиты из местных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