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мест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8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ИРОВКА МЕСТНЫХ БЮДЖ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ЗАВИСИМОСТИ ОТ ДОЛИ МЕЖБЮДЖЕТНЫХ ТРАНСФЕР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 ИСКЛЮЧЕНИЕМ СУБВЕНЦИЙ) И НАЛОГОВЫХ ДОХОД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ННЫХ ПО ДОПОЛНИТЕЛЬНЫМ НОРМАТИВАМ ОТЧИСЛ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ЪЕМЕ СОБСТВЕННЫХ ДО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295"/>
        <w:gridCol w:w="1351"/>
        <w:gridCol w:w="1349"/>
        <w:gridCol w:w="1621"/>
        <w:gridCol w:w="1349"/>
        <w:gridCol w:w="1351"/>
        <w:gridCol w:w="1888"/>
      </w:tblGrid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 xml:space="preserve">округа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-</w:t>
              <w:br/>
              <w:t xml:space="preserve">ные районы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>посел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ие </w:t>
              <w:br/>
              <w:t>поселения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игород- </w:t>
              <w:br/>
              <w:t xml:space="preserve">ские муници- </w:t>
              <w:br/>
              <w:t xml:space="preserve">пальные      </w:t>
              <w:br/>
              <w:t xml:space="preserve">образов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1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 xml:space="preserve">муниципальных   </w:t>
              <w:br/>
              <w:t xml:space="preserve">образований, в  </w:t>
              <w:br/>
              <w:t>бюджетах которых</w:t>
              <w:br/>
              <w:t xml:space="preserve">доля межбюджет- </w:t>
              <w:br/>
              <w:t xml:space="preserve">ных трансфертов </w:t>
              <w:br/>
              <w:t xml:space="preserve">(за исключением </w:t>
              <w:br/>
              <w:t>субвенций) и до-</w:t>
              <w:br/>
              <w:t xml:space="preserve">ходов, передан- </w:t>
              <w:br/>
              <w:t xml:space="preserve">ных по дополни- </w:t>
              <w:br/>
              <w:t xml:space="preserve">тельным норма-  </w:t>
              <w:br/>
              <w:t xml:space="preserve">тивам (взамен   </w:t>
              <w:br/>
              <w:t xml:space="preserve">дотаций), в об- </w:t>
              <w:br/>
              <w:t xml:space="preserve">щем объеме соб- </w:t>
              <w:br/>
              <w:t>ственных доходов</w:t>
              <w:br/>
              <w:t xml:space="preserve">составляет 0,1% </w:t>
              <w:br/>
              <w:t xml:space="preserve">- 9,9%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% - 29,9%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% - 69,9%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% - 90%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90%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муни-</w:t>
              <w:br/>
              <w:t xml:space="preserve">ципальных обра- </w:t>
              <w:br/>
              <w:t xml:space="preserve">зований, не по- </w:t>
              <w:br/>
              <w:t>лучающих межбюд-</w:t>
              <w:br/>
              <w:t>жетные трансфер-</w:t>
              <w:br/>
              <w:t xml:space="preserve">ты (за исключе- </w:t>
              <w:br/>
              <w:t xml:space="preserve">нием субвенций) </w:t>
              <w:br/>
              <w:t xml:space="preserve">и доходы,       </w:t>
              <w:br/>
              <w:t xml:space="preserve">переданные по   </w:t>
              <w:br/>
              <w:t xml:space="preserve">дополнительным  </w:t>
              <w:br/>
              <w:t xml:space="preserve">нормативам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мест-</w:t>
              <w:br/>
              <w:t xml:space="preserve">ных бюджетов, в </w:t>
              <w:br/>
              <w:t>которых доля до-</w:t>
              <w:br/>
              <w:t xml:space="preserve">таций из фондов </w:t>
              <w:br/>
              <w:t xml:space="preserve">финансовой под- </w:t>
              <w:br/>
              <w:t xml:space="preserve">держки и дохо-  </w:t>
              <w:br/>
              <w:t xml:space="preserve">дов, переданных </w:t>
              <w:br/>
              <w:t xml:space="preserve">по дополнитель- </w:t>
              <w:br/>
              <w:t xml:space="preserve">ным нормативам, </w:t>
              <w:br/>
              <w:t xml:space="preserve">в собственных   </w:t>
              <w:br/>
              <w:t xml:space="preserve">доходах состав- </w:t>
              <w:br/>
              <w:t>ляет 0,1% - 4,9%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% - 9,9%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% - 19,9%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% - 29,9%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% - 49,9%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% - 70%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% - 90%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90%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муни-</w:t>
              <w:br/>
              <w:t xml:space="preserve">ципальных обра- </w:t>
              <w:br/>
              <w:t xml:space="preserve">зований, не по- </w:t>
              <w:br/>
              <w:t>лучающих дотации</w:t>
              <w:br/>
              <w:t xml:space="preserve">на выравнивание </w:t>
              <w:br/>
              <w:t>уровня бюджетной</w:t>
              <w:br/>
              <w:t xml:space="preserve">обеспеченности  </w:t>
              <w:br/>
              <w:t xml:space="preserve">и доходы,       </w:t>
              <w:br/>
              <w:t xml:space="preserve">переданные по   </w:t>
              <w:br/>
              <w:t xml:space="preserve">дополнительным  </w:t>
              <w:br/>
              <w:t xml:space="preserve">нормативам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  <w:br/>
              <w:t xml:space="preserve">из РФФПП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ФФПМР(ГО)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муни-</w:t>
              <w:br/>
              <w:t xml:space="preserve">ципальных обра- </w:t>
              <w:br/>
              <w:t xml:space="preserve">зований, не по- </w:t>
              <w:br/>
              <w:t>лучающих дотации</w:t>
              <w:br/>
              <w:t xml:space="preserve">в результате ее </w:t>
              <w:br/>
              <w:t xml:space="preserve">замены дополни- </w:t>
              <w:br/>
              <w:t xml:space="preserve">тельными норма- </w:t>
              <w:br/>
              <w:t xml:space="preserve">тивами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  <w:br/>
              <w:t xml:space="preserve">из РФФПП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ФФПМР(ГО)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муни-</w:t>
              <w:br/>
              <w:t xml:space="preserve">ципальных обра- </w:t>
              <w:br/>
              <w:t xml:space="preserve">зований, не по- </w:t>
              <w:br/>
              <w:t>лучающих дотации</w:t>
              <w:br/>
              <w:t>в связи с превы-</w:t>
              <w:br/>
              <w:t xml:space="preserve">шением критерия </w:t>
              <w:br/>
              <w:t>уровня расчетной</w:t>
              <w:br/>
              <w:t xml:space="preserve">бюджетной       </w:t>
              <w:br/>
              <w:t xml:space="preserve">обеспеченности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муни-</w:t>
              <w:br/>
              <w:t xml:space="preserve">ципальных обра- </w:t>
              <w:br/>
              <w:t xml:space="preserve">зований, не по- </w:t>
              <w:br/>
              <w:t>лучающих дотации</w:t>
              <w:br/>
              <w:t xml:space="preserve">исходя из чис-  </w:t>
              <w:br/>
              <w:t>ленности населе-</w:t>
              <w:br/>
              <w:t xml:space="preserve">ния, в связи с  </w:t>
              <w:br/>
              <w:t xml:space="preserve">предоставлением </w:t>
              <w:br/>
              <w:t>в бюджет субъек-</w:t>
              <w:br/>
              <w:t>та РФ субсидий в</w:t>
              <w:br/>
              <w:t>порядке примене-</w:t>
              <w:br/>
              <w:t>ния статьи 142.2</w:t>
              <w:br/>
              <w:t xml:space="preserve">БК РФ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муни-</w:t>
              <w:br/>
              <w:t xml:space="preserve">ципальных обра- </w:t>
              <w:br/>
              <w:t>зований, предос-</w:t>
              <w:br/>
              <w:t>тавляющих субси-</w:t>
              <w:br/>
              <w:t xml:space="preserve">дии в бюджет    </w:t>
              <w:br/>
              <w:t xml:space="preserve">субъекта РФ в   </w:t>
              <w:br/>
              <w:t>порядке примене-</w:t>
              <w:br/>
              <w:t>ния статьи 142.2</w:t>
              <w:br/>
              <w:t>БК РФ и получаю-</w:t>
              <w:br/>
              <w:t xml:space="preserve">щих дотации на  </w:t>
              <w:br/>
              <w:t xml:space="preserve">выравнивание    </w:t>
              <w:br/>
              <w:t>исходя из уровня</w:t>
              <w:br/>
              <w:t xml:space="preserve">бюджетной       </w:t>
              <w:br/>
              <w:t xml:space="preserve">обеспеченности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8</Characters>
  <CharactersWithSpaces>2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финансов Российской Федерации</dc:creator>
  <dc:description/>
  <dc:language>en-US</dc:language>
  <cp:lastModifiedBy/>
  <dcterms:modified xsi:type="dcterms:W3CDTF">2011-10-30T20:01:00Z</dcterms:modified>
  <cp:revision>2</cp:revision>
  <dc:subject>Разное</dc:subject>
  <dc:title>Формы мониторинга местных бюджетов в 2009 году. Группировка местных бюджетов в зависимости от доли межбюджетных трансфертов (за исключением субвенций) и налоговых доходов, переданных по дополнительным нормативам отчислений, в объеме собственных до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