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Е МЕСТНЫХ НАЛО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НЕНИЕ САМООБЛОЖЕНИЯ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836"/>
        <w:gridCol w:w="1349"/>
        <w:gridCol w:w="2025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</w:t>
              <w:br/>
              <w:t xml:space="preserve">район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 местных</w:t>
              <w:br/>
              <w:t xml:space="preserve">налогов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установивших ставки </w:t>
              <w:br/>
              <w:t xml:space="preserve">земельного налога   </w:t>
              <w:br/>
              <w:t xml:space="preserve">по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м участкам, </w:t>
              <w:br/>
              <w:t xml:space="preserve">отнесенным к землям </w:t>
              <w:br/>
              <w:t>сельскохозяйственно-</w:t>
              <w:br/>
              <w:t xml:space="preserve">го назначения или к </w:t>
              <w:br/>
              <w:t>землям в составе зон</w:t>
              <w:br/>
              <w:t xml:space="preserve">сельскохозяйствен-  </w:t>
              <w:br/>
              <w:t>ного использования в</w:t>
              <w:br/>
              <w:t>поселениях и исполь-</w:t>
              <w:br/>
              <w:t xml:space="preserve">зуемым для сельско- </w:t>
              <w:br/>
              <w:t xml:space="preserve">хозяйственного про- </w:t>
              <w:br/>
              <w:t xml:space="preserve">изводства; занятым  </w:t>
              <w:br/>
              <w:t xml:space="preserve">жилищным фондом и   </w:t>
              <w:br/>
              <w:t>объектами инженерной</w:t>
              <w:br/>
              <w:t xml:space="preserve">инфраструктуры жи-  </w:t>
              <w:br/>
              <w:t xml:space="preserve">лищно-коммунального </w:t>
              <w:br/>
              <w:t>комплекса (за исклю-</w:t>
              <w:br/>
              <w:t xml:space="preserve">чением доли в праве </w:t>
              <w:br/>
              <w:t xml:space="preserve">на земельный учас-  </w:t>
              <w:br/>
              <w:t>ток, приходящейся на</w:t>
              <w:br/>
              <w:t xml:space="preserve">объект, не относя-  </w:t>
              <w:br/>
              <w:t xml:space="preserve">щийся к жилищному   </w:t>
              <w:br/>
              <w:t xml:space="preserve">фонду и к объектам  </w:t>
              <w:br/>
              <w:t xml:space="preserve">инженерной инфраст- </w:t>
              <w:br/>
              <w:t>руктуры жилищно-ком-</w:t>
              <w:br/>
              <w:t xml:space="preserve">мунального комплек- </w:t>
              <w:br/>
              <w:t xml:space="preserve">са) или предостав-  </w:t>
              <w:br/>
              <w:t>ленным для жилищного</w:t>
              <w:br/>
              <w:t xml:space="preserve">строительства;      </w:t>
              <w:br/>
              <w:t xml:space="preserve">предоставленным для </w:t>
              <w:br/>
              <w:t xml:space="preserve">личного подсобного  </w:t>
              <w:br/>
              <w:t xml:space="preserve">хозяйства, садовод- </w:t>
              <w:br/>
              <w:t>ства, огородничества</w:t>
              <w:br/>
              <w:t xml:space="preserve">или животноводства, </w:t>
              <w:br/>
              <w:t xml:space="preserve">а также дачного     </w:t>
              <w:br/>
              <w:t xml:space="preserve">хозяйства: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менее 0,3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3%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 земельным    </w:t>
              <w:br/>
              <w:t xml:space="preserve">участкам: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менее 1,5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1,5%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</w:t>
              <w:br/>
              <w:t xml:space="preserve">физических лиц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установивших ставки </w:t>
              <w:br/>
              <w:t>по налогу на имущес-</w:t>
              <w:br/>
              <w:t xml:space="preserve">тво физических лиц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 </w:t>
              <w:br/>
              <w:t xml:space="preserve">до 300 тыс. руб.: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0,1%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менее 0,1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0 тыс. руб. до </w:t>
              <w:br/>
              <w:t xml:space="preserve">500 тыс. руб.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0,3%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менее 0,3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00 тыс.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2%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менее 2%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установивших льготы </w:t>
              <w:br/>
              <w:t xml:space="preserve">по местным налогам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Земельный нало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</w:t>
              <w:br/>
              <w:t xml:space="preserve">физических лиц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ие самооб-  </w:t>
              <w:br/>
              <w:t xml:space="preserve">ложения гражда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редств </w:t>
              <w:br/>
              <w:t xml:space="preserve">самообложения       </w:t>
              <w:br/>
              <w:t xml:space="preserve">(3 тыс. руб.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в которых введено   </w:t>
              <w:br/>
              <w:t xml:space="preserve">самообложение граж- </w:t>
              <w:br/>
              <w:t xml:space="preserve">дан по результатам  </w:t>
              <w:br/>
              <w:t xml:space="preserve">референдум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мониторинга местных бюджетов в 2009 году. Установление местных налогов и применение самообложения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