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9 г. N 5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ОВО-ЭКОНОМИЧЕСКОМ СОСТОЯНИИ ТОВАРОПРОИЗ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РОПРОМЫШЛЕННОГО КОМПЛЕКСА ЗА 2009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органа, уполномоченного высшим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ом государствен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заимодействие с Минсельхоз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лее - уполномоченный орг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755"/>
        <w:gridCol w:w="1754"/>
        <w:gridCol w:w="1486"/>
        <w:gridCol w:w="202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ВЭД &lt;1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ПФ &lt;1&gt;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ФС &lt;1&gt;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 и.о.)                               (код, N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 и.о.)                          (код, N т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полномоченный орган строку не заполня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Разное</dc:subject>
  <dc:title>Формы отчетности о финансово-экономическом состоянии товаропроизводителей агропромышленного комплекса за 2009 г. (титульный лис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