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Ы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ФИНАНСОВО-ЭКОНОМИЧЕСКОМ СОСТОЯНИИ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I квартал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484"/>
        <w:gridCol w:w="2025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(код, номер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  (код, номер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рган исполнительной власти строку не заполня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Разное</dc:subject>
  <dc:title>Формы отчетности о финансово-экономическом состоянии товаропроизводителей агропромышленного комплекса за I квартал 2009 года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