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4.03.2011 N 6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11 г. N 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-ЭКОНОМИЧЕСКОМ СОСТОЯНИИ ТОВАРОПРОИЗ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ОПРОМЫШЛЕН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I квартал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621"/>
        <w:gridCol w:w="1755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&lt;*&gt;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&lt;*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ФС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_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 и.о.)                              (код, N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 и.о.)                           (код, N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рган исполнительной власти графу не заполн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1:17:00Z</dcterms:modified>
  <cp:revision>2</cp:revision>
  <dc:subject>Разное</dc:subject>
  <dc:title>Формы отчетности о финансово-экономическом состоянии товаропроизводителей агропромышленного комплекса за I квартал 2011 года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