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2 г. N 79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ОВ ЗЕЛЕНОГРАДСКОГО АО Г. МОСКВЫ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ЗАКАЗА НА ПРОИЗВОДСТВО РАБОТ, ОКАЗ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И ПРИОБРЕТЕНИЕ ПРОДУКЦИИ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КОНКУРСОВ И ЗАКУПОК БЕЗ КОНКУР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заказчика)                 (отчетный пери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Конкурсные закуп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350"/>
        <w:gridCol w:w="811"/>
        <w:gridCol w:w="1215"/>
        <w:gridCol w:w="1485"/>
        <w:gridCol w:w="1080"/>
        <w:gridCol w:w="1080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лот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конкурса </w:t>
              <w:br/>
              <w:t>(открытый</w:t>
              <w:br/>
              <w:t xml:space="preserve">или      </w:t>
              <w:br/>
              <w:t>закрыты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а за- </w:t>
              <w:br/>
              <w:t xml:space="preserve">купок    </w:t>
              <w:br/>
              <w:t>товаров и</w:t>
              <w:br/>
              <w:t xml:space="preserve">услуг по </w:t>
              <w:br/>
              <w:t xml:space="preserve">конкурсу </w:t>
              <w:br/>
              <w:t xml:space="preserve">(по      </w:t>
              <w:br/>
              <w:t xml:space="preserve">факту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>товая</w:t>
              <w:br/>
              <w:t>стои-</w:t>
              <w:br/>
              <w:t>мость</w:t>
              <w:br/>
              <w:t>лота,</w:t>
              <w:br/>
              <w:t xml:space="preserve">руб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седа- </w:t>
              <w:br/>
              <w:t xml:space="preserve">ния     </w:t>
              <w:br/>
              <w:t>конкурс-</w:t>
              <w:br/>
              <w:t xml:space="preserve">ной     </w:t>
              <w:br/>
              <w:t>комисс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частни-  </w:t>
              <w:br/>
              <w:t xml:space="preserve">ков,      </w:t>
              <w:br/>
              <w:t xml:space="preserve">подавших  </w:t>
              <w:br/>
              <w:t xml:space="preserve">заявки,   </w:t>
              <w:br/>
              <w:t xml:space="preserve">в т.ч.    </w:t>
              <w:br/>
              <w:t xml:space="preserve">малых     </w:t>
              <w:br/>
              <w:t xml:space="preserve">предприя- </w:t>
              <w:br/>
              <w:t xml:space="preserve">тий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курса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ъявле-</w:t>
              <w:br/>
              <w:t xml:space="preserve">ния ре- </w:t>
              <w:br/>
              <w:t xml:space="preserve">зульта- </w:t>
              <w:br/>
              <w:t>тов кон-</w:t>
              <w:br/>
              <w:t xml:space="preserve">курса   </w:t>
              <w:br/>
              <w:t xml:space="preserve">(как и  </w:t>
              <w:br/>
              <w:t xml:space="preserve">где)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победи-</w:t>
              <w:br/>
              <w:t xml:space="preserve">телей, </w:t>
              <w:br/>
              <w:t xml:space="preserve">в т.ч. </w:t>
              <w:br/>
              <w:t xml:space="preserve">малых  </w:t>
              <w:br/>
              <w:t xml:space="preserve">пред-  </w:t>
              <w:br/>
              <w:t>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клю- </w:t>
              <w:br/>
              <w:t>ченного</w:t>
              <w:br/>
              <w:t>контра-</w:t>
              <w:br/>
              <w:t xml:space="preserve">кта,   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я от</w:t>
              <w:br/>
              <w:t>прове-</w:t>
              <w:br/>
              <w:t>денно-</w:t>
              <w:br/>
              <w:t xml:space="preserve">го    </w:t>
              <w:br/>
              <w:t xml:space="preserve">кон-  </w:t>
              <w:br/>
              <w:t>курса,</w:t>
              <w:br/>
              <w:t xml:space="preserve">руб.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Закупки без конкур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620"/>
        <w:gridCol w:w="2159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</w:t>
              <w:br/>
              <w:t xml:space="preserve">закупок      </w:t>
              <w:br/>
              <w:t xml:space="preserve">товаров и    </w:t>
              <w:br/>
              <w:t xml:space="preserve">услуг по     </w:t>
              <w:br/>
              <w:t xml:space="preserve">конкурсу (по </w:t>
              <w:br/>
              <w:t xml:space="preserve">факту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ассмот- </w:t>
              <w:br/>
              <w:t xml:space="preserve">рения    </w:t>
              <w:br/>
              <w:t xml:space="preserve">заявок   </w:t>
              <w:br/>
              <w:t xml:space="preserve">постав-  </w:t>
              <w:br/>
              <w:t xml:space="preserve">щиков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ссмот-   </w:t>
              <w:br/>
              <w:t xml:space="preserve">ренных за- </w:t>
              <w:br/>
              <w:t xml:space="preserve">явок по-   </w:t>
              <w:br/>
              <w:t xml:space="preserve">ставщиков, </w:t>
              <w:br/>
              <w:t xml:space="preserve">в т.ч.     </w:t>
              <w:br/>
              <w:t xml:space="preserve">малых      </w:t>
              <w:br/>
              <w:t xml:space="preserve">предприя-  </w:t>
              <w:br/>
              <w:t xml:space="preserve">тий  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закупки без        </w:t>
              <w:br/>
              <w:t xml:space="preserve">конкурса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бедителей,   </w:t>
              <w:br/>
              <w:t xml:space="preserve">в т.ч. малых   </w:t>
              <w:br/>
              <w:t xml:space="preserve">предприят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купки </w:t>
              <w:br/>
              <w:t xml:space="preserve">(заключенного </w:t>
              <w:br/>
              <w:t xml:space="preserve">контракта),   </w:t>
              <w:br/>
              <w:t xml:space="preserve">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20:01:00Z</dcterms:modified>
  <cp:revision>2</cp:revision>
  <dc:subject>Разное</dc:subject>
  <dc:title>Формы отчетности заказчиков Зеленоградского АО г. Москвы на размещение городского заказа на производство работ, оказание услуг и приобретение продукции по результатам проведенных конкурсов и закупок без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