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5 год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направления за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ения информации из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лога кредитных ис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м кредитной ис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ьзователем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и посредством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ставительство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Интерн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9 N 2351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ВЕТОВ ЦККИ НА ЗАПРОСЫ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ИСТОРИЙ (ПОЛЬЗОВАТЕЛЕЙ КРЕДИТНЫХ ИСТОР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Формы ответов для субъектов кред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рий - физических лиц (индивидуальных предприним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орма ответа на принятый и успешно обработанны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: (фамилия, указанная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: (имя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 (если указано): (отчество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: 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документа 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ая кредитная история сформирована в следующем (следующих) Б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БКИ из государственного реестра бюро кредитных историй: (регистрационный номер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: (наименование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 нахождения): (адрес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(телефон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номера БКИ из государственного реестра бюро кредитных историй в случаях, предусмотренных пунктом 3.4 настоящего Указания, указывается символ "*" (отделяется от регистрационного номера БКИ проб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рма ответа на запрос в случае, если сведения по субъекту кредитной истории не найдены либо указан неверный код субъекта кредитной ис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: (фамилия, указанная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: (имя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 (если указано): (отчество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: 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документа: 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 соответствующая информация не найдена. Уточните реквизиты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а ответа на запрос в случае, если формат поступившего запроса не соответствует требованиям, установленным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: (фамилия, указанная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: (имя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 (если указано): (отчество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: 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документа (дата выдачи паспорта или иного документа, удостоверяющего личность в соответствии с законодательством Российской Федерации, указанная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 - неверный формат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ы ответа для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историй -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рма ответа на принятый и успешно обработанны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(полное наименование юридического лица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й государственный регистрационный номер: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: 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ая кредитная история сформирована в следующем (следующих) Б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БКИ из государственного реестра бюро кредитных историй: (регистрационный номер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: (наименование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 нахождения): (адрес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(телефон Б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номера БКИ из государственного реестра бюро кредитных историй в случаях, предусмотренных пунктом 3.4 настоящего Указания, указывается символ "*" (отделяется от регистрационного номера БКИ пробе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а ответа на запрос в случае, если сведения по субъекту кредитной истории не найдены либо указан неверный код субъекта кредитной ис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(полное наименование юридического лица, указанное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й государственный регистрационный номер: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: 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 соответствующая информация не найдена. Уточните реквизиты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рма ответа на запрос в случае, если формат поступившего запроса не соответствует требованиям, установленным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роса: (дата получения запроса ЦК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(полное наименование юридического лица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й государственный регистрационный номер: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налогоплательщика: (идентификационный номер налогоплательщика (для юридических лиц, зарегистрированных на территории Российской Федерации), указанный в запросе) (может отсутствовать, если из поступившего запроса невозможно определить значение данного п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каталог кредитных историй сообщ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: (дата ответа ЦККИ) - неверный формат запро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1</Characters>
  <CharactersWithSpaces>5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Центральный банк Российской Федерации</dc:creator>
  <dc:description/>
  <dc:language>en-US</dc:language>
  <cp:lastModifiedBy/>
  <dcterms:modified xsi:type="dcterms:W3CDTF">2011-10-30T20:01:00Z</dcterms:modified>
  <cp:revision>2</cp:revision>
  <dc:subject>Разное</dc:subject>
  <dc:title>Формы ответов ЦККИ на запросы субъектов кредитных историй (пользователей кредитных истор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