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зрушающего контрол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гортех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1.2002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РАЗДЕЛОВ ПЕРЕЧН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заменационные цент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1"/>
        <w:gridCol w:w="1350"/>
        <w:gridCol w:w="1349"/>
        <w:gridCol w:w="1485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 No.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ЭЦ,</w:t>
              <w:br/>
              <w:t xml:space="preserve">телефон, </w:t>
              <w:br/>
              <w:t xml:space="preserve">адрес,   </w:t>
              <w:br/>
              <w:t xml:space="preserve">руково-  </w:t>
              <w:br/>
              <w:t xml:space="preserve">дитель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ор-</w:t>
              <w:br/>
              <w:t>гана, No.</w:t>
              <w:br/>
              <w:t xml:space="preserve">свиде-   </w:t>
              <w:br/>
              <w:t xml:space="preserve">тельства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ь аккредитаци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-</w:t>
              <w:br/>
              <w:t xml:space="preserve">ствия    </w:t>
              <w:br/>
              <w:t xml:space="preserve">свиде-   </w:t>
              <w:br/>
              <w:t xml:space="preserve">тельств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</w:t>
              <w:br/>
              <w:br/>
              <w:br/>
              <w:t xml:space="preserve">Примеча- </w:t>
              <w:br/>
              <w:t xml:space="preserve">ния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</w:t>
              <w:br/>
              <w:t xml:space="preserve">контроля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ованный персона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┬─────────┬─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-│ Фамилия,│Место ра-│Область аккредитации│Срок     │Изме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он-│   имя,  │боты,    ├─────────┬──────────┤оконча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Nо.│отчество,│долж-    │  метод  │ объекты  │действ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-│  адрес, │ность,   │         │ контроля │удостов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ения│ телефон │адрес ор-│         │          │рения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</w:t>
      </w:r>
      <w:r>
        <w:rPr/>
        <w:t>ганиза-  │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</w:t>
      </w:r>
      <w:r>
        <w:rPr/>
        <w:t>ции,     │         │          │         │Приме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</w:t>
      </w:r>
      <w:r>
        <w:rPr/>
        <w:t>телефон, │         │          │         │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</w:t>
      </w:r>
      <w:r>
        <w:rPr/>
        <w:t>факс     │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───┼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2    │    3    │    4    │     5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───┼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   │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┴─────────┴─────────┴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едеральный горный и промышленный надзор России</dc:creator>
  <dc:description/>
  <dc:language>en-US</dc:language>
  <cp:lastModifiedBy/>
  <dcterms:modified xsi:type="dcterms:W3CDTF">2011-10-30T20:04:00Z</dcterms:modified>
  <cp:revision>2</cp:revision>
  <dc:subject>Разное</dc:subject>
  <dc:title>Формы разделов перечня регистрации аттестованного специалиста в области неразрушающе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