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4 N 62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6 N 7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Ы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ОЙ НАДПИСИ НА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ая регист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государственная регистр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рган 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онного округ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государственная регистр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Разное</dc:subject>
  <dc:title>Формы штампа регистрационной надписи на докум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