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5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НЫХ ШТАМПОВ ДЛЯ ВНЕСЕНИЯ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ГИЕНИЧЕСКОЙ АТТЕСТАЦИИ В ЛИЧНЫЕ МЕДИЦИНСКИЕ КНИ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нтр гигиены и эпидемиологии в Моск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Центр гигиены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в городе Москв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ОВАН до _____ _____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работы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тр гигиены и эпидемиологии в Москве на базе аккредитованных организ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Центр гигиены и        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в городе Москв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ОВАН до _____ _____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работы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ифра (от 1 до 8) в правом верхнем углу означает код организации, аккредитованной Центром гигиены и эпидемиологии в городе Моск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ГФ ДНК-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ООО "Санмедсерви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ООО "Медико-оздоровительная Лиг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Медицинский диагностический центр - специаль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В настоящее время не использ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Медико-санитарная часть N 5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Медико-санитарная часть N 1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ООО "Мобил-Ме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илиалы Центра гигиены и эпидемиологии в Москве в административных округах, на транспорте, на метрополите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лиал ФГУЗ "Центр гигиены   │  │   Филиал ФГУЗ "Центр гиги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пидемиологии в городе Москве"│  │и эпидемиологии в городе Москве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Юго-Западном АО г. Москвы   │  │    на транспорте во Внуко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ОВАН до _____ _____ _____ │  │АТТЕСТОВАН до _____ _____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работы ____________________ │  │для работы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лиал ФГУЗ "Центр гигиены   │  │   Филиал ФГУЗ "Центр гиги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пидемиологии в городе Москве"│  │и эпидемиологии в городе Москве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транспорте в Шереметьево   │  │ в Зеленоградском АО г. Москв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ОВАН до _____ _____ _____ │  │АТТЕСТОВАН до _____ _____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работы ____________________ │  │для работы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 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Для работы ___________" указывается вид предприятия, учреждения (школа, д/сад, столовая, парикмахерская и пр.) или вид деятельности (продовольственная торговля, промышленная торговля, пассажирский транспор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аттестации вносится в соответствующую графу личной медицинской книжки (слева от штампа аттестации), под датой ставится подпись ответственного лица, оформлявшего аттес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еча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личных медицинских книж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нтр гигиены и эпидемиологии в Моск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1-го круга - заглавными буквами: ФЕДЕРАЛЬНАЯ СЛУЖБА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2-го круга: ФГУЗ "Центр гигиены и эпидемиологии в городе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в центре печати: Для личных медицинских кни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лиалы Центра гигиены и эпидемиологии в Москве в административных округах, на транспорте, на метрополите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1-го круга - заглавными буквами: ФЕДЕРАЛЬНАЯ СЛУЖБА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2-го круга: ФГУЗ "Центр гигиены и эпидемиологии в городе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3-го круга: Филиал ФГУЗ "Центр гигиены и эпидемиологии в городе Москве" в Южном АО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в центре печати: Для личных медицинских кни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04:00Z</dcterms:modified>
  <cp:revision>2</cp:revision>
  <dc:subject>Разное</dc:subject>
  <dc:title>Формы стандартных штампов для внесения результатов гигиенической аттестации в личные медицинские книжки должностных лиц и работников организаций, индивидуальных предпринимателей и граждан, деятельность которых связана с производством, хранением, тран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