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разработки и утверждения нормативных документов Государственной противопожарной службы МВД России (НПБ 01-93), в котором приведена данная форма, утвержденный Приказом МВД РФ от 06.12.1993 N 521, введен в действие с 1 января 199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 и утверждения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Государственной противопожа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МВД России НПБ 01-9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Инспекцией РФ по пожарному надзор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ВД РФ от 06.12.1993 N 5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ЗЛОЖЕНИЕ И ОФОРМЛЕНИЕ ИЗМЕН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ОРМАТИВНОГО ДОКУМЕН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рма первой страницы измен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зменение N 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наименование, обозначение и шифр нормативн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ом   МВД   России   от  "__"_______________ 19__ г. N _________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рок  введения  в  действие  установлен  с "__"_______________ 19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Текс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рма второй и последующих страниц измен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зменение N 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наименование, обозначение и шифр нормативн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кс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следняя страница изменения нормативного документа оформляется по образцу последней страницы норм (см. обязательное приложение 6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дополнении текста нормативного документа новыми разделами, пунктами, таблицами, графическими материалами или при исключении их из текста нумерацию разделов, пунктов, таблиц и графических материалов изменять не допускается. Новые пункты должны быть помещены в конце соответствующих разделов нормативного документа в порядке возрастания их нумерации. Новым пунктам, таблицам, графическим материалам допускается присваивать номера предыдущих пунктов, таблиц, графических материалов с добавлением буквы русского алфавита, например: 1.1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7</Characters>
  <CharactersWithSpaces>1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Министерство внутренних дел Российской Федерации</dc:creator>
  <dc:description/>
  <dc:language>en-US</dc:language>
  <cp:lastModifiedBy/>
  <dcterms:modified xsi:type="dcterms:W3CDTF">2011-10-30T20:04:00Z</dcterms:modified>
  <cp:revision>2</cp:revision>
  <dc:subject>Разное</dc:subject>
  <dc:title>Формы страниц изложения и оформления изменения нормативного документа Государственной противопожарной службы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