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тандартизации, утвержденные Приказом Ростехрегулирования от 11.07.2005 N 188-ст, в которых приведена данная форма, введены в действие с 1 апре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тандар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е положения и поряд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работ по разработ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ю и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российских классифик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 50.1.024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СТРУКТУРНЫХ ЭЛЕМЕНТОВ ОБЩЕРОССИЙ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ССИФИК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ложки общероссийского классифик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федерального органа   Федеральное агентство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нительной власти,             техническому регулированию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еспечивающего разработку,        метролог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дение и применение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ероссийского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лассификатор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общероссийского классификатор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К ХХХ-ХХХ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бознач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Москв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ис. (не приводится) Стандартинфор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год изда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общероссийского классифик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федерального органа   Федеральное агентство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нительной власти,             техническому регулированию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еспечивающего разработку,        метролог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дение и применение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ероссийского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лассификатор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общероссийского классификатор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К ХХХ-ХХХ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бознач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здание официально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Москв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год изда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и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редислов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м   для   разработки...   являются...   (приводя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сылки на нормативные правовые акты по 4.1.1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б общероссийском классификатор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РАЗРАБОТАН   Федеральным  органом  исполнительной  вла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ивающим разработку, ведение и применение  общероссий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катора,   и  (или)  организацией(ями),  выполнившей(им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у общероссийского классификатор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ЕН  Федеральным   органом   исполнительной  вла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ивающим разработку, ведение и применение  общероссий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катор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 ВНЕСЕН  Структурным подразделением Федерального  агент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техническому регулированию и метролог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 ПРИНЯТ   И   ВВЕДЕН  В  ДЕЙСТВИЕ   Приказом   Фед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а по техническому регулированию и метрологии от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 ВВЕДЕН ВПЕРВЫЕ (ВЗАМЕН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    ИЗДАНИЕ    (ПЕРЕИЗДАНИЕ)...    с        изменениями..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убликованными в ИУС N..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Стандартинформ, год изд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й классификатор не может быть полностью или частич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роизведен,    тиражирован   и   распространен   в   каче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ициального издания без разрешения  Федерального  агентства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му регулированию и метролог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одержания общероссийского классифик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одержа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ведение ................................................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держании далее приводится  перечисление  классов,  раздел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ов,  частей,  фасетов  общероссийского  классификатор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й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общероссийского классифик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ОК ХХХ-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обозна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БЩЕРОССИЙСКИЙ КЛАССИФИКАТО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-------------------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общероссийского классификатора на русском язы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бщероссийского классификатора на английском язы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-------------------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ата введения - ХХХХ-ХХ-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год, месяц, число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Введени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-------------------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дание официальное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  "Введения"  с  новой  страницы  располагают  структур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мент классификатора: "Перечень позиций"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6</Words>
  <Characters>7866</Characters>
  <CharactersWithSpaces>6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20:04:00Z</dcterms:modified>
  <cp:revision>2</cp:revision>
  <dc:subject>Разное</dc:subject>
  <dc:title>Формы структурных элементов общероссийского классифик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