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й избира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КАЗАНИЙ ПО ИСПОЛНЕНИЮ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ЕДАТЕЛЬ                       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       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нициалы, фамилия       _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       "__" _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ЕКРЕТАРЬ                                  Ч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       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нициалы, фамилия       _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       "__" _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АППАРАТА               ЗАМЕСТИТЕЛЬ РУКОВОДИТЕЛЯ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Й ИЗБИРАТЕЛЬНОЙ КОМИССИИ       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                   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инициалы, фамилия       _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       "__" _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ПАРАТА 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70</Characters>
  <CharactersWithSpaces>12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21:17:00Z</dcterms:modified>
  <cp:revision>2</cp:revision>
  <dc:subject>Разное</dc:subject>
  <dc:title>Формы указаний по исполнению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