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ействие Положения, утвержденного Постановлением главы городского поселения Луховицы Луховицкого муниципального района МО от 28.07.2009 N 306-П, распространяется на правоотношения, возникшие с 1 января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роизводстве земляных работ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ременно нарушающих благоустройств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рритории городского поселения Луховиц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Главе городского поселения Луховиц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Луховицкого  муниципального  рай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от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проживающего(ей)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Паспорт: серия _________ 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Выдан: кем и когда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"___" ___________ ____ го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 Вас выдать ордер на проведение земляных работ (указать для ка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,   место   проведения  работ,  срок  проведения  работ, 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, производящей работы)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   ________________________________    "___" __________ 200_ го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одпись                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Контактный телефон: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,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ий по доверенности от "___" __________ 200_ года N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имени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заполняется при оформлении документов по доверен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Принял: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"___" __________ 200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а бланке организации!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Главе городского поселения Луховиц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Луховицкого  муниципального  рай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 Вас выдать ордер на проведение земляных работ (указать для ка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, место проведения работ, срок проведения работ)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       __________________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дпись)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     __________________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дпись)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Наши реквизи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ри отсутствии на бланк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,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 по доверенности от "___" __________ 200_ года N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имени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заполняется при оформлении документов по доверен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: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Тел: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Приня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"___" __________ 200_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Главе городского поселения Луховиц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Луховицкого  муниципального  рай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от ИП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свидетельство: N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выдано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"___" __________ 200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проживающего(ей)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Паспорт: серия ________ N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Выдан: когда и кем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"___" _______________________ го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 Вас выдать ордер на проведение земляных работ (указать для ка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,   место   проведения  работ,  срок  проведения  работ, 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, производящей работы)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   ________________________________   "___" ___________ 200_ го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)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Контактный телефон: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,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ий по доверенности от "___" __________ 200_ года N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имени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заполняется при оформлении документов по доверен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Принял: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"___" __________ 200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98</Words>
  <Characters>6680</Characters>
  <CharactersWithSpaces>56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0:00Z</dcterms:created>
  <dc:creator>Органы местного самоуправления городского поселения Луховицы Луховицкого района (Московская область)</dc:creator>
  <dc:description/>
  <dc:language>en-US</dc:language>
  <cp:lastModifiedBy/>
  <dcterms:modified xsi:type="dcterms:W3CDTF">2011-10-30T20:00:00Z</dcterms:modified>
  <cp:revision>2</cp:revision>
  <dc:subject>Разное</dc:subject>
  <dc:title>Формы заявлений на выдачу ордера на право производства земляных работ на территории городского поселения Луховицы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