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картографии от 01.12.1995 N 127п, в котором приведена данная форма, введен в действие с 1 июля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и хране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рений на предприятиях рос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ЖУРНАЛОВ УЧЕТА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1. Журнал учета наличия и движения С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485"/>
        <w:gridCol w:w="1080"/>
        <w:gridCol w:w="1351"/>
        <w:gridCol w:w="674"/>
        <w:gridCol w:w="676"/>
        <w:gridCol w:w="675"/>
        <w:gridCol w:w="674"/>
        <w:gridCol w:w="676"/>
        <w:gridCol w:w="674"/>
        <w:gridCol w:w="675"/>
        <w:gridCol w:w="676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тип, марка С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из- </w:t>
              <w:br/>
              <w:t>готовите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номер  </w:t>
            </w:r>
          </w:p>
        </w:tc>
        <w:tc>
          <w:tcPr>
            <w:tcW w:w="6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находитс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2. Журнал учета технического состояния 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946"/>
        <w:gridCol w:w="674"/>
        <w:gridCol w:w="946"/>
        <w:gridCol w:w="1215"/>
        <w:gridCol w:w="1215"/>
        <w:gridCol w:w="809"/>
        <w:gridCol w:w="811"/>
        <w:gridCol w:w="809"/>
        <w:gridCol w:w="811"/>
        <w:gridCol w:w="809"/>
        <w:gridCol w:w="811"/>
        <w:gridCol w:w="809"/>
        <w:gridCol w:w="81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С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</w:t>
              <w:br/>
              <w:t>марк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</w:t>
              <w:br/>
              <w:t xml:space="preserve">изме- </w:t>
              <w:br/>
              <w:t xml:space="preserve">ре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, </w:t>
              <w:br/>
              <w:t xml:space="preserve">класс,  </w:t>
              <w:br/>
              <w:t>основная</w:t>
              <w:br/>
              <w:t xml:space="preserve">погреш- </w:t>
              <w:br/>
              <w:t xml:space="preserve">ность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-</w:t>
              <w:br/>
              <w:t xml:space="preserve">следней </w:t>
              <w:br/>
              <w:t xml:space="preserve">поверки 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ледующих поверках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6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7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8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9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лан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лан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лан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лан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5</Characters>
  <CharactersWithSpaces>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Федеральное агентство геодезии и картографии</dc:creator>
  <dc:description/>
  <dc:language>en-US</dc:language>
  <cp:lastModifiedBy/>
  <dcterms:modified xsi:type="dcterms:W3CDTF">2011-10-30T20:00:00Z</dcterms:modified>
  <cp:revision>2</cp:revision>
  <dc:subject>Разное</dc:subject>
  <dc:title>Формы журналов учета средств измерений, осуществляемого метрологическими службами предприятий и организаций Роскартогра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