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тография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фотография проведена "__"_____ ____ г. методом непосредственных замеров затраченного времени на основании Приказа руководителя N ____ от "___"________ ____ г. с целью изучения затрат рабочего времени на протяжении рабочего дня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оведением фотографии работник ознакомлен "___"_________ ____ г.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изложены в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работника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 работника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е: 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4049"/>
        <w:gridCol w:w="1485"/>
        <w:gridCol w:w="4050"/>
      </w:tblGrid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 xml:space="preserve">начала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мая работа/действ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</w:t>
              <w:br/>
              <w:t xml:space="preserve">оконча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/доп.информац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 и Ф.И.О. ответственного за проведение фотограф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/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8</Characters>
  <CharactersWithSpaces>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ЗАО «Юринформ В»</dc:creator>
  <dc:description/>
  <dc:language>en-US</dc:language>
  <cp:lastModifiedBy/>
  <dcterms:modified xsi:type="dcterms:W3CDTF">2011-10-30T20:06:00Z</dcterms:modified>
  <cp:revision>2</cp:revision>
  <dc:subject>Разное</dc:subject>
  <dc:title>Фотография рабочего врем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