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историко-культур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орном плане 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┌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 </w:t>
      </w:r>
      <w:r>
        <w:rPr/>
        <w:t>Герб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</w:t>
      </w:r>
      <w:r>
        <w:rPr/>
        <w:t>Москв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└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РАВИТЕЛЬСТВО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КОМИТЕТ ПО КУЛЬТУРНОМУ НАСЛЕДИЮ 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МОСКОМНАСЛЕД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ФРАГМ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СТОРИКО-КУЛЬТУРНОГО ОПОРНОГО ПЛАНА 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 20__ г.                N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й    фрагмент    сформирован    на   основе   све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 учета по состоянию на "____" ___________ 20_ г.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обращением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указать 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рганизации, ИНН/КПП, дату и номер обращ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целях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указать цель обращ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участок территории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указать местонахождение участка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города Москвы, для которого сформиров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настоящий фрагме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едения,  содержащиеся  в настоящем фрагменте Опорного пл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 могут  быть  использованы в целях, для которых Москомнаслед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ется  выписка  из  Городского  реестра недвижимого куль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ледия или заключение об охранном статусе объек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Акт сдачи-приемки информационной услуги от "_" ____ 2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 на ___ 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                   _______________ (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"___" _________________ 2006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Б ОБЪЕКТАХ, ЗАРЕГИСТРИРОВАННЫХ ИЛИ УЧТ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ГОРОДСКОМ РЕЕСТРЕ НЕДВИЖИМОГО КУЛЬТУРНОГО НАСЛЕД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РАСПОЛОЖЕННЫХ В ГРАНИЦАХ ФРАГМЕНТА ИСТОРИКО-КУЛЬТУР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ОРНОГО ПЛАНА ГОРОДА МОСКВЫ ОТ "__" ______ 20__ Г. N 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3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4"/>
        <w:gridCol w:w="2836"/>
        <w:gridCol w:w="2835"/>
        <w:gridCol w:w="1889"/>
      </w:tblGrid>
      <w:tr>
        <w:trPr>
          <w:trHeight w:val="108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трационный     </w:t>
              <w:br/>
              <w:t xml:space="preserve">(учетный, условный) </w:t>
              <w:br/>
              <w:t xml:space="preserve">номер объекта в     </w:t>
              <w:br/>
              <w:t xml:space="preserve">Городском реестре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объекта,        </w:t>
              <w:br/>
              <w:t xml:space="preserve">зарегистрированного </w:t>
              <w:br/>
              <w:t xml:space="preserve">или учтенного в     </w:t>
              <w:br/>
              <w:t xml:space="preserve">Городском реестре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нахождение     </w:t>
              <w:br/>
              <w:t xml:space="preserve">объекта,            </w:t>
              <w:br/>
              <w:t xml:space="preserve">зарегистрированного </w:t>
              <w:br/>
              <w:t xml:space="preserve">или учтенного в     </w:t>
              <w:br/>
              <w:t xml:space="preserve">Городском реестре   </w:t>
              <w:br/>
              <w:t xml:space="preserve">(на основе данных   </w:t>
              <w:br/>
              <w:t xml:space="preserve">государственного    </w:t>
              <w:br/>
              <w:t xml:space="preserve">учета)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я   </w:t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ственный исполнитель _________________ (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исполнители _____________________________ (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_____________ (______________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┐ ┌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│ │ </w:t>
      </w:r>
      <w:r>
        <w:rPr/>
        <w:t>СПРАВОЧНАЯ ИНФОРМАЦ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 │</w:t>
      </w:r>
      <w:r>
        <w:rPr/>
        <w:t>к фрагменту Историко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 │</w:t>
      </w:r>
      <w:r>
        <w:rPr/>
        <w:t>культурного опорног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 │</w:t>
      </w:r>
      <w:r>
        <w:rPr/>
        <w:t>плана города Москвы о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 │</w:t>
      </w:r>
      <w:r>
        <w:rPr/>
        <w:t>"__" _____ 20_ г. N 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рагмент территории города Москвы,  │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одержащий сведения реестровых,    │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нформационно-справочных        │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 аналитических слоев Историко-   │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ультурного опорного плана города   │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Москвы                │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┐                             │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сштаб│                             │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┴─────────────────────────────┘ └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5</Words>
  <Characters>3983</Characters>
  <CharactersWithSpaces>33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6:00Z</dcterms:created>
  <dc:creator>Правительство Москвы</dc:creator>
  <dc:description/>
  <dc:language>en-US</dc:language>
  <cp:lastModifiedBy/>
  <dcterms:modified xsi:type="dcterms:W3CDTF">2011-10-30T20:06:00Z</dcterms:modified>
  <cp:revision>2</cp:revision>
  <dc:subject>Разное</dc:subject>
  <dc:title>Фрагмент историко-культурного опорного плана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