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гмент коллективного договора про дополнительный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сентябр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одатель обеспечивает предоставление Работникам следующих дополнительных оплачиваемых отпус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матери (отцу) либо другому лицу (опекуну, приемному родителю), воспитывающему ребенка - учащегося младших классов (1 - 4 класс), в День знаний 1 сентября - 1 рабочий день (в случае если 1 сентября приходится на воскресенье - следующий за ним один рабочий день). Указанный отпуск предоставляется по желанию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енсация за неиспользованный работником дополнительный отпуск на День знаний работодателем не вы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1</Characters>
  <CharactersWithSpaces>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Егоркина О.</dc:creator>
  <dc:description/>
  <dc:language>en-US</dc:language>
  <cp:lastModifiedBy/>
  <dcterms:modified xsi:type="dcterms:W3CDTF">2011-10-30T20:06:00Z</dcterms:modified>
  <cp:revision>2</cp:revision>
  <dc:subject>Разное</dc:subject>
  <dc:title>Фрагмент коллективного договора о дополнительных оплачиваемых отпусках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