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Ы СЛУЖБЫ ПЕРСОНАЛА НА КВАРТАЛ (ФРАГ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дача                │  Статья расходов │  Сумма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пределение потребности в персонале, оптимизация оргструктур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а должностных инструкций для  │         -        │   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го подразделения по привлечению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оративных клиентов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дбо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ь на работу 6 специалистов,      │Стоимость         │     13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о поступившим заявкам           │объявлений в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газетах,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размещения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вакансий на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интернет-сайтах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бор 1 руководителя высшего звена    │Услуги сторонних  │    135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организаци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(рекрутингового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агентства)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даптац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собеседования по прохождению  │         -        │   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тельного срока (согласно графику)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новить Корпоративную книгу           │Расходные         │Учитывает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формация для новых сотрудников),    │материалы (бумага,│бюджете АХО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ь 20 брошюр                  │обложки, пружины  │основа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для брошюр)       │заяв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отивац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ть Положение о системе        │Услуги сторонних  │     70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ивации                              │организаци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(услуги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консультантов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ить бонусы лучшим работникам     │Выплаты           │    150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по итогам внутреннего конкурса│сотрудникам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I полугодию)  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ить доплату к отпуску            │Выплаты           │     20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м, имеющим детей до 12 лет   │сотрудникам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бучение и развит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ть переговорную для проведения│Оборудование      │     60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нингов (приобрести телевизор,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ипчарт, экран, проектор)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внутреннее обучение для       │Расходные         │Учитывает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джеров отдела телефонных продаж    │материалы (рабочие│бюджете АХО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тетради,          │основа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видеокассеты,     │заяв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блокнот-флипчарт,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маркеры)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овать обучение по теме          │Услуги сторонних  │      9 3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Логистика" в тренинговой компании     │организаци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а отдела доставки             │(тренинговая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компания)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орпоративная культур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празднование дня рождения     │Мероприятия       │    200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         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тить три номера корпоративной     │Услуги сторонних  │     45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еты                                 │организаци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(оплата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макетирования 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тиража типографии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ить в холле стенд               │Оборудование      │      8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ить стенд                         │Гонорары (оплата  │      6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услуг стороннег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дизайнера)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ценка и аттестац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ть план аттестации на         │         -        │   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й год     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процедуру ассесмент-центра для│Гонорары (услуги  │     30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рового резерва                      │консультантов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ревизию Положения об          │         -        │   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       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Кадровый уче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ить программу кадрового учета   │Гонорары (услуги  │     80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консультантов 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покупка и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установка ПО)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│                  │    826 3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18</Characters>
  <CharactersWithSpaces>6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---</dc:creator>
  <dc:description/>
  <dc:language>en-US</dc:language>
  <cp:lastModifiedBy/>
  <dcterms:modified xsi:type="dcterms:W3CDTF">2011-10-30T20:06:00Z</dcterms:modified>
  <cp:revision>2</cp:revision>
  <dc:subject>Разное</dc:subject>
  <dc:title>Фрагмент плана работы службы персонала на квартал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