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 Протокола оценки обеспеченности работников С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ы оценки С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755"/>
        <w:gridCol w:w="2160"/>
        <w:gridCol w:w="2701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еречень СИЗ,   </w:t>
              <w:br/>
              <w:t>положенных работнику</w:t>
              <w:br/>
              <w:t>согласно действующим</w:t>
              <w:br/>
              <w:t xml:space="preserve">норма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личие СИЗ</w:t>
              <w:br/>
              <w:t>у работников</w:t>
              <w:br/>
              <w:t>(есть, 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</w:t>
              <w:br/>
              <w:t xml:space="preserve">СИЗ условиям </w:t>
              <w:br/>
              <w:t xml:space="preserve">труда     </w:t>
              <w:br/>
              <w:t>(соответствует,</w:t>
              <w:br/>
              <w:t xml:space="preserve">не      </w:t>
              <w:br/>
              <w:t>соответствует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ертификата</w:t>
              <w:br/>
              <w:t xml:space="preserve">или декларации  </w:t>
              <w:br/>
              <w:t>соответствия (номер</w:t>
              <w:br/>
              <w:t xml:space="preserve">и срок действия, </w:t>
              <w:br/>
              <w:t xml:space="preserve">не требуется,   </w:t>
              <w:br/>
              <w:t xml:space="preserve">отсутствует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: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езон          </w:t>
              <w:br/>
              <w:t xml:space="preserve">хлопчатобумажный    </w:t>
              <w:br/>
              <w:t>из пыленепроницаемой</w:t>
              <w:br/>
              <w:t xml:space="preserve">ткани с капюшоно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с          </w:t>
              <w:br/>
              <w:t>полимерным покрытие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иратор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ки защит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алич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ет сигнальный    </w:t>
              <w:br/>
              <w:t xml:space="preserve">2 класса защит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           </w:t>
              <w:br/>
              <w:t xml:space="preserve">хлопчатобумаж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Егоркина О.</dc:creator>
  <dc:description/>
  <dc:language>en-US</dc:language>
  <cp:lastModifiedBy/>
  <dcterms:modified xsi:type="dcterms:W3CDTF">2011-10-30T20:06:00Z</dcterms:modified>
  <cp:revision>2</cp:revision>
  <dc:subject>Разное</dc:subject>
  <dc:title>Фрагмент протокола оценки обеспеченности работников средствами индивидуальной защиты (СИЗ)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