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6 N 13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ГМЕНТ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ЫХ ОБЯЗАТЕЛЬСТВ ЛУХОВИЦКОГО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НА 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лавного распорядителя бюджетных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8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4"/>
        <w:gridCol w:w="1755"/>
        <w:gridCol w:w="1622"/>
        <w:gridCol w:w="1621"/>
        <w:gridCol w:w="1212"/>
        <w:gridCol w:w="2028"/>
        <w:gridCol w:w="2024"/>
        <w:gridCol w:w="2025"/>
        <w:gridCol w:w="2024"/>
        <w:gridCol w:w="1891"/>
        <w:gridCol w:w="1216"/>
        <w:gridCol w:w="809"/>
        <w:gridCol w:w="1079"/>
        <w:gridCol w:w="1352"/>
        <w:gridCol w:w="1348"/>
        <w:gridCol w:w="1486"/>
      </w:tblGrid>
      <w:tr>
        <w:trPr>
          <w:trHeight w:val="108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вопроса местного</w:t>
              <w:br/>
              <w:t xml:space="preserve">значения        </w:t>
              <w:br/>
              <w:t>(делегированного</w:t>
              <w:br/>
              <w:t xml:space="preserve">полномочия)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лавного      </w:t>
              <w:br/>
              <w:t>распорядителя,</w:t>
              <w:br/>
              <w:t>распорядителя,</w:t>
              <w:br/>
              <w:t xml:space="preserve">получателя    </w:t>
              <w:br/>
              <w:t xml:space="preserve">средств       </w:t>
              <w:br/>
              <w:t xml:space="preserve">местного      </w:t>
              <w:br/>
              <w:t xml:space="preserve">бюджета       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нормативный правовой акт,      </w:t>
              <w:br/>
              <w:t xml:space="preserve">договор (соглашение)                         </w:t>
            </w:r>
          </w:p>
        </w:tc>
        <w:tc>
          <w:tcPr>
            <w:tcW w:w="9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                                           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 на исполнение расходного обязательства,</w:t>
              <w:br/>
              <w:t xml:space="preserve">тыс. руб.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статьи,    </w:t>
              <w:br/>
              <w:t xml:space="preserve">части,     </w:t>
              <w:br/>
              <w:t xml:space="preserve">пункта,    </w:t>
              <w:br/>
              <w:t xml:space="preserve">подпункта, </w:t>
              <w:br/>
              <w:t xml:space="preserve">абзаца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ступления </w:t>
              <w:br/>
              <w:t xml:space="preserve">в силу     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 xml:space="preserve">подраздела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евой   </w:t>
              <w:br/>
              <w:t xml:space="preserve">статьи  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  </w:t>
              <w:br/>
              <w:t xml:space="preserve">расходов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     </w:t>
              <w:br/>
              <w:t>экономической</w:t>
              <w:br/>
              <w:t>классификации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год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</w:t>
              <w:br/>
              <w:t xml:space="preserve">год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</w:t>
              <w:br/>
              <w:t xml:space="preserve">год      </w:t>
              <w:br/>
              <w:t>планового</w:t>
              <w:br/>
              <w:t xml:space="preserve">пери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ий год</w:t>
              <w:br/>
              <w:t xml:space="preserve">планового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20:06:00Z</dcterms:modified>
  <cp:revision>2</cp:revision>
  <dc:subject>Разное</dc:subject>
  <dc:title>Фрагмент реестра расходных обязательств Луховиц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