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трудового договора работника, тру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 ненормированного рабочего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исполняет обязанности в условиях ненормированн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у за работу в условиях ненормированного рабочего дня предоставляется ежегодный дополнительный оплачиваемый отпуск продолжительностью пять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7</Characters>
  <CharactersWithSpaces>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Егоркина О.</dc:creator>
  <dc:description/>
  <dc:language>en-US</dc:language>
  <cp:lastModifiedBy/>
  <dcterms:modified xsi:type="dcterms:W3CDTF">2011-10-30T21:17:00Z</dcterms:modified>
  <cp:revision>2</cp:revision>
  <dc:subject>Разное</dc:subject>
  <dc:title>Фрагмент трудового договора работника, трудящегося в условиях ненормированного рабочего дн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