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ых техн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на разработку нефтя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азонефтяных месторо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9-007-9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П.3.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ОЛОГО-ФИЗИЧЕСКИЕ ХАРАКТЕРИСТИКИ ПРОДУКТИВ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СТОВ МЕСТОРОЖД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Параметры                        │Объект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├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1                            │ 2 │ 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яя глубина залегания, м                  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залежи                                    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коллектора                                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ь нефтегазоносности, тыс. куб. м        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яя общая толщина, м                      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яя газонасыщенная толщина, м             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яя нефтенасыщенная толщина, м            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яя водонасыщенная толщина, м             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истость, %                                 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яя нефтенасыщенность ЧНЗ, доли ед.       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яя нефтенасыщенность ВНЗ, доли ед.       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яя нефтенасыщенность газовой шапки, доли ед.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яя насыщенность газом газовой шапки, доли ед.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ницаемость, кв. мкм                        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эффициент песчанистости, доли ед.           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эффициент расчлененности, доли ед.          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ая пластовая температура, град. C      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ое пластовое давление, МПа             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язкость нефти в пластовых условиях, мПа.с    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тность нефти в пластовых условиях, т/куб. м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тность нефти в поверхностных условиях, т/куб. м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бсолютная отметка ВНК, м                     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ный коэффициент нефти, доли ед.          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е серы в нефти, %                    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е парафина в нефти, %                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вление насыщения нефти газом, МПа           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зосодержание нефти, куб. м/т                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е стабильного конденсата, г/куб. м   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язкость воды в пластовых условиях, мПа.с     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тность воды в пластовых условиях, т/куб. м 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яя продуктивность, x 10 куб. м/(сут. x МПа)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ые балансовые запасы нефти, млн. т     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тв. ГКЗ РФ или на балансе ГТП "Росгеолфонд")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по категории С1/С2               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ые извлекаемые запасы нефти, млн. т    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тв. ГКЗ РФ или на балансе ГГП "Росгеолфонд")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по категории С1/С2               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эффициент нефтеизвлечения, доли ед.         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по запасам категории С1/С2       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ые балансовые запасы свободного газа, млн. куб. м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тв. ГКЗ РФ или на балансе ГГП "Росгеолфонд")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по категории С1/С2               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ые балансовые запасы конденсата, млн. 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эффициент извлечения конденсата, доли ед.   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┴───┴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4</Words>
  <Characters>3709</Characters>
  <CharactersWithSpaces>31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5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06:15:00Z</dcterms:modified>
  <cp:revision>2</cp:revision>
  <dc:subject>Разное</dc:subject>
  <dc:title>Геолого-физические характеристики продуктивных пластов месторо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