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УБИНЫ, ОТМЕТКИ И ТОЛЩИНЫ ПРОДУКТИВНЫХ ПЛА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ИЗОНТОВ) ПО СКВАЖИ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0"/>
        <w:gridCol w:w="811"/>
        <w:gridCol w:w="944"/>
        <w:gridCol w:w="811"/>
        <w:gridCol w:w="674"/>
        <w:gridCol w:w="541"/>
        <w:gridCol w:w="809"/>
        <w:gridCol w:w="946"/>
        <w:gridCol w:w="809"/>
        <w:gridCol w:w="946"/>
        <w:gridCol w:w="674"/>
        <w:gridCol w:w="811"/>
        <w:gridCol w:w="539"/>
        <w:gridCol w:w="540"/>
        <w:gridCol w:w="5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кв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</w:t>
              <w:br/>
              <w:t xml:space="preserve">(го- </w:t>
              <w:br/>
              <w:t xml:space="preserve">ри-  </w:t>
              <w:br/>
              <w:t>зонт)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тиграфи-</w:t>
              <w:br/>
              <w:t xml:space="preserve">ческие гра- </w:t>
              <w:br/>
              <w:t xml:space="preserve">ницы пласта </w:t>
              <w:br/>
              <w:t xml:space="preserve">(горизонта)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проницаемых прослоев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-</w:t>
              <w:br/>
              <w:t xml:space="preserve">валы  </w:t>
              <w:br/>
              <w:t xml:space="preserve">пер-  </w:t>
              <w:br/>
              <w:t xml:space="preserve">фора- </w:t>
              <w:br/>
              <w:t>ции, м</w:t>
              <w:br/>
              <w:t xml:space="preserve">глу-  </w:t>
              <w:br/>
              <w:t xml:space="preserve">бина  </w:t>
              <w:br/>
              <w:t xml:space="preserve">абс.  </w:t>
              <w:br/>
              <w:t xml:space="preserve">отм.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ер-</w:t>
              <w:br/>
              <w:t xml:space="preserve">фо- </w:t>
              <w:br/>
              <w:t xml:space="preserve">ра- </w:t>
              <w:br/>
              <w:t xml:space="preserve">ц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т-  </w:t>
              <w:br/>
              <w:t>верс-</w:t>
              <w:br/>
              <w:t xml:space="preserve">тий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 </w:t>
              <w:br/>
              <w:t xml:space="preserve">положение, </w:t>
              <w:br/>
              <w:t xml:space="preserve">м      </w:t>
              <w:br/>
              <w:t xml:space="preserve">глубина  </w:t>
              <w:br/>
              <w:t xml:space="preserve">абс. отм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-</w:t>
              <w:br/>
              <w:t>ля, м</w:t>
              <w:br/>
              <w:t xml:space="preserve">глу- </w:t>
              <w:br/>
              <w:t xml:space="preserve">бина </w:t>
              <w:br/>
              <w:t xml:space="preserve">абс. </w:t>
              <w:br/>
              <w:t xml:space="preserve">отм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дош-</w:t>
              <w:br/>
              <w:t xml:space="preserve">ва, </w:t>
              <w:br/>
              <w:t xml:space="preserve">м   </w:t>
              <w:br/>
              <w:t>глу-</w:t>
              <w:br/>
              <w:t>бина</w:t>
              <w:br/>
              <w:t>абс.</w:t>
              <w:br/>
              <w:t>отм.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ая толщина, м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>насы-</w:t>
              <w:br/>
              <w:t xml:space="preserve">щен- </w:t>
              <w:br/>
              <w:t xml:space="preserve">на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-</w:t>
              <w:br/>
              <w:t xml:space="preserve">насы- </w:t>
              <w:br/>
              <w:t>щенна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насы-</w:t>
              <w:br/>
              <w:t xml:space="preserve">щен- </w:t>
              <w:br/>
              <w:t xml:space="preserve">ная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-</w:t>
              <w:br/>
              <w:t>ля, м</w:t>
              <w:br/>
              <w:t xml:space="preserve">глу- </w:t>
              <w:br/>
              <w:t xml:space="preserve">бина </w:t>
              <w:br/>
              <w:t xml:space="preserve">абс. </w:t>
              <w:br/>
              <w:t xml:space="preserve">отм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ош-</w:t>
              <w:br/>
              <w:t xml:space="preserve">ва, м </w:t>
              <w:br/>
              <w:t xml:space="preserve">глу-  </w:t>
              <w:br/>
              <w:t xml:space="preserve">бина  </w:t>
              <w:br/>
              <w:t xml:space="preserve">абс.  </w:t>
              <w:br/>
              <w:t xml:space="preserve">отм.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Н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ВК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6:15:00Z</dcterms:modified>
  <cp:revision>2</cp:revision>
  <dc:subject>Разное</dc:subject>
  <dc:title>Глубины, отметки и толщины продуктивных пластов (горизонтов) по скваж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