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1.2007 N 0100/376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ЛАБОРАТОРНОЙ БАЗЫ ДЛЯ ИЗМ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ОНИЗИРУЮЩИХ ФИЗИЧЕСКИХ ФА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675"/>
        <w:gridCol w:w="945"/>
        <w:gridCol w:w="675"/>
        <w:gridCol w:w="541"/>
        <w:gridCol w:w="539"/>
        <w:gridCol w:w="1080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рошли</w:t>
              <w:br/>
              <w:t>метро-</w:t>
              <w:br/>
              <w:t xml:space="preserve">логи- </w:t>
              <w:br/>
              <w:t>ческую</w:t>
              <w:br/>
              <w:t>аттес-</w:t>
              <w:br/>
              <w:t xml:space="preserve">тацию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эксплуатац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</w:t>
              <w:br/>
              <w:t>ремонте</w:t>
              <w:br/>
              <w:t xml:space="preserve">или не </w:t>
              <w:br/>
              <w:t>исполь-</w:t>
              <w:br/>
              <w:t xml:space="preserve">зуется 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10 </w:t>
              <w:br/>
              <w:t>ле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10 </w:t>
              <w:br/>
              <w:t>ле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измерения (СИ)  </w:t>
              <w:br/>
              <w:t xml:space="preserve">шума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 инфразвука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 ультразвук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 вибраци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 электромагнитных полей</w:t>
              <w:br/>
              <w:t xml:space="preserve">50 Гц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 электромагнитных полей</w:t>
              <w:br/>
              <w:t>от вычислительной техни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И электромагнитных полей</w:t>
              <w:br/>
              <w:t>радиочастотных диапазон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 освещенности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 ультрафиолетового     </w:t>
              <w:br/>
              <w:t xml:space="preserve">излучения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 инфракрасного         </w:t>
              <w:br/>
              <w:t xml:space="preserve">излучения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 лазерного излуче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 параметров            </w:t>
              <w:br/>
              <w:t xml:space="preserve">микроклимата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 аэроионов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стические калибратор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браторы СИ измерения </w:t>
              <w:br/>
              <w:t xml:space="preserve">вибрации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я для определения</w:t>
              <w:br/>
              <w:t xml:space="preserve">шумовых характеристик    </w:t>
              <w:br/>
              <w:t xml:space="preserve">продукции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я для определения</w:t>
              <w:br/>
              <w:t xml:space="preserve">уровней электромагнитных </w:t>
              <w:br/>
              <w:t xml:space="preserve">полей от вычислительной  </w:t>
              <w:br/>
              <w:t xml:space="preserve">техники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16:00Z</dcterms:modified>
  <cp:revision>2</cp:revision>
  <dc:subject>Разное</dc:subject>
  <dc:title>Государственный санитарно-эпидемиологический надзор и экспертиза объектов, использующих источники неионизирующих физических факторов. Состояние лабораторной базы для измерения неионизирующих физических фа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