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испетчерского центра      (руководитель сетево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бъекта оперативно-диспетч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Графики аварийного ограничения режима потребл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электрической энергии (мощности) при дефиците электроэнерг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мощности) (годовая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на 20__/20__ гг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рафик ограничения режима потребления электрической мощ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20__/20__ г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5"/>
        <w:gridCol w:w="1756"/>
        <w:gridCol w:w="405"/>
        <w:gridCol w:w="404"/>
        <w:gridCol w:w="541"/>
        <w:gridCol w:w="404"/>
        <w:gridCol w:w="271"/>
        <w:gridCol w:w="404"/>
        <w:gridCol w:w="541"/>
        <w:gridCol w:w="675"/>
        <w:gridCol w:w="404"/>
        <w:gridCol w:w="405"/>
        <w:gridCol w:w="162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дстанции   </w:t>
              <w:br/>
              <w:t>(электростанции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фидера   </w:t>
            </w:r>
          </w:p>
        </w:tc>
        <w:tc>
          <w:tcPr>
            <w:tcW w:w="44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очереди ограничения (МВт)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X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афик ограничения режима потребления электрическ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20__/20__ г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5"/>
        <w:gridCol w:w="1756"/>
        <w:gridCol w:w="405"/>
        <w:gridCol w:w="404"/>
        <w:gridCol w:w="541"/>
        <w:gridCol w:w="404"/>
        <w:gridCol w:w="271"/>
        <w:gridCol w:w="404"/>
        <w:gridCol w:w="541"/>
        <w:gridCol w:w="675"/>
        <w:gridCol w:w="404"/>
        <w:gridCol w:w="405"/>
        <w:gridCol w:w="162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дстанции   </w:t>
              <w:br/>
              <w:t>(электростанции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фидера   </w:t>
            </w:r>
          </w:p>
        </w:tc>
        <w:tc>
          <w:tcPr>
            <w:tcW w:w="44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очереди ограничения    </w:t>
              <w:br/>
              <w:t xml:space="preserve">(тыс. кВт.ч)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X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афик временного отключения потребления на 20__/20__ г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5"/>
        <w:gridCol w:w="1756"/>
        <w:gridCol w:w="405"/>
        <w:gridCol w:w="404"/>
        <w:gridCol w:w="541"/>
        <w:gridCol w:w="404"/>
        <w:gridCol w:w="271"/>
        <w:gridCol w:w="404"/>
        <w:gridCol w:w="541"/>
        <w:gridCol w:w="675"/>
        <w:gridCol w:w="404"/>
        <w:gridCol w:w="405"/>
        <w:gridCol w:w="162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дстанции   </w:t>
              <w:br/>
              <w:t>(электростанции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фидера   </w:t>
            </w:r>
          </w:p>
        </w:tc>
        <w:tc>
          <w:tcPr>
            <w:tcW w:w="44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очереди ограничения (МВт)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X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етевой (генерирующей) компании ____________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3</Characters>
  <CharactersWithSpaces>2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энергетики Российской Федерации</dc:creator>
  <dc:description/>
  <dc:language>en-US</dc:language>
  <cp:lastModifiedBy/>
  <dcterms:modified xsi:type="dcterms:W3CDTF">2011-10-30T06:19:00Z</dcterms:modified>
  <cp:revision>2</cp:revision>
  <dc:subject>Разное</dc:subject>
  <dc:title>Графики аварийного ограничения режима потребления электрической энергии (мощности) при дефиците электроэнергии (мощности) (год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