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пределению размера платы за технологическо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соединение к электрическим сетям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раничные значения присоединяемой мощ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постоянная часть стоимости подготовки ТУ и проверк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х выполнения, и переменные параметры цены в рубля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кВА присоединяемой мощно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4050"/>
        <w:gridCol w:w="3105"/>
      </w:tblGrid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щность, кВА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оянная часть, руб.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, руб./кВА    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- 1 000       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000 - 10 000  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000 - 50 000 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0 000 и выше   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0</Words>
  <Characters>469</Characters>
  <CharactersWithSpaces>4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23:00Z</dcterms:created>
  <dc:creator>Федеральная служба по тарифам</dc:creator>
  <dc:description/>
  <dc:language>en-US</dc:language>
  <cp:lastModifiedBy/>
  <dcterms:modified xsi:type="dcterms:W3CDTF">2011-10-30T20:23:00Z</dcterms:modified>
  <cp:revision>2</cp:revision>
  <dc:subject>Разное</dc:subject>
  <dc:title>Граничные значения присоединяемой мощности и постоянная часть стоимости подготовки ТУ и проверки их выполнения, и переменные параметры цены в рублях за кВА присоединяемой мощ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